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gnor Presidente, signori Giudic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processi ai poliziotti sono processi diffici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 dico, questo, ovviamente sul piano tecnico, anche se il piano tecnico poi, non è sempre... non si presenta sempre da sol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i processi sono stati in parte accomunati a quelli per violenze sessuali, o a quelli nei confronti della criminalità organizz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Hanno il carattere, questo tipo di processi, dei primi, hanno il carattere non solo dell'elevato standard probatorio che è richiesto, perché spesso nei processi di violenza sessuale si tratta di vagliare dichiarazioni di persona in assenza di riscontri.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alcuni sistemi è stata una delle ultime ipotesi, uno dei pochi casi, in cui si richiede un riscontro, alle dichiarazioni di un testimone. Ma partecipano del carattere di quei processi anche per la facilità con cui si passa al discredito della fonte dell'accu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violenza, la debolezza della vittima viene amplificata, in questi processi, purtropp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nei processi contro i poliziotti, spesso la fonte dell'accusa è una persona che non è presentabile. spesso è una persona che soggiace al potere del poliziotto, giustamente, perché è una persona che a sua volta ha violato la leg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c'è appunto un altro tipo di processi che è considerato, dal punto di vista tecnico, difficile, come quello che noi stiamo facendo, che è quello contro la criminalità organizz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i il profilo che si richiama - e sto parlando di profili tecnici, ovviamente - e la difficoltà nasce nella ricerca di una prova in un ambiente in cui omertà, coperture, impenetrabilità, rendono appunto difficile trovare riscontri eventualmente a dichiar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in tutti questi processi, alle persone offese si dice "lascia perdere, sarà vero, però i rischi di affrontare un processo sono ta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i ci sono processi in cui l'aura di intangibilità del poliziotto sembra maggiore quando l'accusa nei suoi confronti proviene ancora da chi è screditato maggiormente perché è considerato addirittura un nemico dello st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indi sono i processi che si occupano di terrorism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ci sono però purtroppo tanti casi noti in cui si dimostra come, purtroppo, quando si tratta di combattere nemici dello stato, la tentazione, della persona che persegue fini istituzionali, di violare le regole, è molto al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 si sente legittimati a deviare dalle regole per raggiungere il risultato, che è ovviamente concepito come il bene e il buon risult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indi è difficile negare come sia complesso e sia stato complesso, in questo caso, indagare e come ora sia ancora più difficile giudica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in tutti i casi considerati difficili, il ragionamento giudiziario, quello che poi sorregge la motivazione di una decisione... nel nostro sistema abbiamo delle decisioni che sonoo motivate, attraverso la motivazione esterna... in tutti questi casi ci si accorge come le premesse dei ragionamenti siano sempre più ancorate anche a scelte che derivano da un convincimento profond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omma il giudice, e prima l'accusatore, deve lavorare molto, dentro di sé, perché l'eventuale condanna di un poliziotto potrebbe comportare l'esposizione di una devianza che viene sentita come una devianza che intacca il sistema. e ovviamente la devianza di cui parlo non è quella diretta a fini personali, ma quella che è percorsa nel raggiungimento dell'obiettivo istituzionale. la causa giusta, il fine, i mezz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i è disposto al sacrificio del sistema, della sua immagine, se la vittima, fra virgolette, perseguita dal poliziotto, (... 00:04:51) un reato è un colpevole. diciamo un sostanzialmente colpevo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o temo che mai parole siano evocative di paure così tangibili, così evidenti, come le parole che ha pronunciato un giudice inglese molto famoso, lord Denning, una delle figure più illustri del secolo scorso in Inghilterra. Questo giudice era molto apprezzato anche per il suo linguaggio chiaro. Nel 1980 decise di bloccare una causa civile intentata da sei persone che scontavano una condanna per un attentato in un pub di Birmingham. Una causa civile che intentarono nei confronti di poliziotti che avevano estorto loro confessioni e manipolato prove alla base di quella condanna. E il giudice, nel respingere, nel bloccare quelle azioni civili, argomentava: "Se avessero ragione, vorrebbe dire che i poliziotti si sarebbero resi responsabili di falsa testimonianza, che sarebbero responsabili di minaccia e violenza, e che le condanne erano sbagliate. Sarebbe una vista così terrificante che ogni persona sensata nel paese direbbe "non è giusto che queste azioni prosegua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dici anni dopo questo grande giudice riconobbe l'errore, perché le condanne furono travolte, quella e non solo quell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ò in queste parole, che purtroppo si attaccarono a questo giudice, in queste parole c'è anche una solennità impietosa, che tuttavia esprime una scelta per il sistem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in questo processo più volte, e ve ne accorgerete leggendo gli atti anche acquisiti, più volte sonoo offerte, sono state offerte argomentazioni conseguenzialitiche, talora implicitamente, talora apertam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a decisione aprirebbe una frattura irreparabile, una crisi. Non sarebbe accettabi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non mi riferisco solo al ruolo di alcuni imputati, alla loro posizione, alla loro reputazione, ma è quella terrificante vista, che spaven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i a volte c'è una sfida, forse una provocazione, che proviene, o è provenuta anche, da alcuni imputati... i tes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insomma... ma... non vorrete pensare mica che siamo delinquenti. Noi non possiamo fidarci dei nostri colleghi! Se fosse come sostengono i pubblici ministeri questo caso sarebbe un caso di gigantesca macchinazione. Non può essere. Ci devono essere buoni e cattivi, ingannati e ingannatori, singoli, isolati." Questo si può tollera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urtroppo in questo processo le accuse sono rivolte a livelli di responsabilità, anche di vertice, e il grado di reazioni e tensione che ha suscitato l'indagine è proprio cambiato, a questo punto di svolta, quando si chiama in causa la responsabilità di comand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la responsabilità di comando viene in evidenza, ed è venuta in evidenza, perché solo con questa si riescono a provare azioni commesse in un quadro che non ha ragionevoli alternative, come noi riteniamo dai moventi e dalle modalità delle condot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dev'essere chiaro che nessuna responsabilità di posizione come tale, il PM ha mai invocato, che non sia fondata su fatti, sull'effettiva concreta attività di comando nell'ambito della quale, con consapevolezza, sono maturate le condotte commesse dai subordina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collaborazione prestata all'indagine, e così in genere promessa, anticipata, anche in altre sedi, "è giusto accertare ogni responsabilità", è ben presto cessata, è cessata anzi da temp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su questo processo, su quest'indagine o su indagini simili, si sono quindi scaricate tutte le ansie di "accertamento" dei fatti. Impropriamente, ovviam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anche la pubblica accusa, lo si vedrà e lo si è visto molto bene, ha esitato, a raggiungere le sue determin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risultato, che pure sembra sconvolgente, è il frutto di dubbi, di analisi, di cautel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nnalzamento dello standard probatorio lo si desume, signor Presidente, signori Giudici, dalla nostra richiesta di archiviazione, che voi avete acquisito, e da un'impostazione che altri giudici hanno contribuito a delineare. Perché le letture del materiale istruttorio che il PM ha offerto nelle varie sedi, sono tutte sfociate in ipotesi più severe di quanto sostenuto dall'accu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i riteniamo di avere usato prudenza, senza rimpianti, ma attraverso questa possiamo ora invocare il rigo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non perdersi d'animo, in questo scenario, serve però riportarsi alle imputazioni, che rappresentano l'orizzonte della prova, un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no imputazioni, avete visto, analitiche e differenzia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rrei fare un ultimo accenno, sempre in tema di difficoltà.</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 ovviamente nella sede del giudizio si accertano fatti precisi, anche se i fatti hanno un loro contesto. Il Tribunale prudentemente ha tenuto fuori, talora con determinazione che ha un po' scontentato l'accusa, la prova di fatti collaterali che l'accusa riteneva utili alla costruzione del suo compendio probator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dico, anche questa è una prudenza che sicuramente ci giova, perché quando si parla di accertamento di fatti vogliamo solo alludere alla realtà materiale, quella che, nel nostro contesto, è soltanto una impostazione razionalistica del processo. Verità materiale come corrispondenza delle asserzioni pronunciate rispetto a fatti empiric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nto più abbiamo questa corrispondenza, questa verifica, tantomeno avremo le cosiddette verità processuali, che derivano dal gioco delle parti, dal contradditorio, e bas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ccertamento dei fatti in senso rigoroso non vuol dire quindi avere la pretesa... anche perché accertamenti non sono stati fatti in altra sede sugli stessi eventi, non significa poter o voler riscrivere la storia nei tribunali, perché ci si riduce spesso a propagand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ò attenzione, non va dimenticato che anche se è rimasto fuori il G8 è dentro questo process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G8 è un evento eccezionale, che ha mobilitato le forze di polizia in uno sforzo oltremisura per garantire ordine e sicurezza pubblica in una situazione che non aveva avuto paragoni fino ad allora, anche se preceduta da disastrosi vertici internaziona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quattro giorni di tensione come a Genova, sono stati davvero una prova difficile, in cui si invoca, e si è invocato, legge E ordine. Ma tutti e due, appunto, sono il carattere della democrazia. Legge E ordine. Ordine E legge. Rispetto delle persone, rispetto dei dirit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 gli avvenimenti che adesso vorremmo ricostruire, alla base delle nostre accuse, sulla scorta di quello che noi riteniamo sia emerso dall'istruzione dibattimentale, però dovremo entrare nella forza pura e abbandonare la leg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fatti che hanno dato origine a tutte le imputazioni sono noti, sono quelli compendiati nei vari atti trasmessi all'autorità giudiziaria in occasione dell'arresto di 93 persone che occupavano la scuola Diaz.</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l'indagine, e il dibattimento lo ha confermato, per come noi sosterremo, ha dimostrato come i dati su cui sono stati costruiti questi atti sono inesistenti, sono artatamente costrui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tutti questi elementi utilizzati come compendio indiziario da porre alla base dell'arresto, hanno portato appunto a un arresto che è da considerarsi un atto illecito, atto verso cui convergono tutte le altre condotte delittuose che sono contestate agli imputati in questa se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durante le indagini, e ne abbiamo ora una conferma, cercato di capire come è nata questa operazione, per comprendere ovviamente come potevano essersi generati</w:t>
        <w:tab/>
        <w:t>certi comportam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dibattimento non ha offerto scenari diversi da quelli che abbiamo pensato di ricostru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versione ufficiale del perché si è andati a perquisire la scuola Diaz, è rimasta la stessa, cioè quella che riconduce la decisione di procedere alla perquisizione ad un evento occasionale, al tentativo di aggressione ai danni di una pattuglia che è transitaata nella strada antistante le due scuole, Diaz e Pasco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o è l'antecedente storico che viene attestato in tutti gli atti. E questo antecedente è il fondamento dell'ipotesi investigativa che dovrebbe legittimare la perquisizione ex art. 41 TULPS, che, come è noto, rende possibile alla polizia l'attivazione di poteri autonomi per la ricerca di armi ed esplosiv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stato sempre chiaro che il nostro giudizio sull'attivazione di questo potere è stato quello di legittimità. C'è un'area di discrezionalità che non abbiamo sindacato. E quando si dice o quando si scopre che le perquisizioni ex art. 41 TULPS sono a volte usate in modo strumentale, si dice una banalità. Ecco, ma strumentalità non significa ovviamente illegittimità.</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llo che colpiva era però quella sproporzione fra questa occasione, che ha determinato una decisione così importante, un'occasione che sembrava tutto sommato una modesta scaramuccia, rispetto a quanto di grave era successo nei giorni preced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stupiva che un evento forse poco significativo potesse scatenare un'operazione così comples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llo che ha stupito durante le indagini è la difficoltà, l'incertezza di ricostruire questo stesso episodio, sulla base della descrizione che ne veniva fatta dagli stessi protagonisti e dalla stesse vittime, ovviamente, dell'aggress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a iniziativa quindi veniva più agevolmente collocata - questa iniziativa con questi aspetti di strumentalità, sia pur legittima - veniva inserita in un contesto più vasto e ne veniva sottolineata la coerenza con direttive e impostazioni che guidano l'attività della polizia a partire dal sabato 21 luglio 2001.</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o è quanto, fin dalle prime battute delle indagini, era emerso sulla base di una deposizione autorevole, che è stata quella del prefetto Andreassi, l'allora vice-capo vicario della polizia presente a Geno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prefetto Andreassi ha reso la sua deposizione nel dibattimento e ha esplicitato questa sua... se dico lettura uso un termine improprio, perché è un diretto protagonista degli eventi, ma ha esplicitato quello che i fatti che lui poneva alla base per indicare questo obiettivo cambio di impostazione nella linea di azione delle forze di polizia. E ha detto che si è sentito, da parte dei vertici dell'amministrazione, si è sentita la necessità di intraprendere un'azione più incisiva, più efficace nei confronti di una serie di reati e di autori  di reati che avevano caraterizzato le giornate del vertice, e che avevano in qualche modo, se non compromesso l'immagine delle forze di polizia, certamente avevano messo in crisi questa immagine e questa visione di efficenza. La sicurezza non sembrava adeguatamente tutel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prefetto Andreassi ha detto che esiste una regola non scritta per cui, ad eventi che sono a rischio per l'ordine pubblico, quando le esigenze che attengono alla tenuta dell'ordine pubbllico vengono meno, a questi eventi poi succede un intervento repressivo che in qualche modo cerca di compensare, con arresti, l'immobilismo che però serve a mantenere, appunto, l'ordine pubbl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una tattica... detta così sembra anche ragionevole... comunque appartiene alla discrezionalità di chi gestisce la complessa attività della poliz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prefetto Andreassi ci ha spiegato le ragioni per cui lui personalmente riteneva rischioso passare in quel contesto, e quel contesto ce lo ha descritto abbastanza bene, quel contesto era rischioso perché si era verificato un incidente il giorno prima che aveva sicuramente segnato un punto bass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e dice il prefetto Andreassi, quando in una pubblica manifestazione muore un giovane dimostrante, in un paese civile credo che non ci sia sciagura peggiore che possa capitare a chi ha la responsabilità dell'ordine pubbl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indi la giornata del 21 si presentava come giornata conclusiva ma con alle spalle questi gravi fat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di c'era lo sforzo di predisporre le cose in maniera che le manifestazioni potessero svolgersi nel migliore dei modi. Cosa che però purtroppo non accad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zione più incisiva, per il prefetto Andreassi, significa necessità di procedere ad arres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sa vuol dire questa azione più incisiva?" è stato chiesto. "Più incisiva significa procedere a arres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dere a arresti per cancellare l'immagine di una polizia che era rimasta inerte di fronte alle azioni di devastazione e saccheggio della città.</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come primo segno di questa nuova impostazione, accanto - ma lo tratteremo più in là, come tema - accanto alla venuta del prefetto La Barbera a Genova, come primo segno di questa svolta il prefetto Andreassi ci ha ribadito che il primo segno fu una direttiva impartita a lui dal capo della polizia e da lui stesso girata al questore, direttiva che mirava alla costituzione di una serie di pattuglie, pattuglioni a composizione mista - quindi con rappresentanza dei vari comparti, squadre mobili, DIGOS, reparti prevenzione crimine, reparto mobi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particolarità di queste formazioni era appunto quella di servire alla azione incisi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 voleva un risultato. Cioè bisognava procedere ad arres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 qui le perplessità che il prefetto Andreassi ha esposto in quest'aul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li si chiede: "Ma quali erano le ragioni, appunto, di questa istituzione, di questa indicazione di procedere al controllo del territorio con questi pattuglioni misti? Perché qualcuno diceva "Ma... servono per agevolare il deflusso dei manifesta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la risposta del prefetto Andreassi è stata netta: "Il rintraccio di black bloc, tanto per essere sintet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erano pattuglioni alla caccia di qualcuno?" gli è stato chies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attaglioni alla ricerca di persone coinvolte negli scont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ché sottolineare questo aspetto, che è tutto interno, appunto, alla discrezionalità di chi ha la gestione della polizia? È importante sottolinearlo perché in questo processo abbiamo avuto, stranamente, la riproposizione di dichiarazioni che negano questa che io ritengo potesse essere una scelta di ragionevolezza, salvi i dubbi fondati del prefetto Andreassi. Ma, ripeto, sono fatti non nost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sentito l'ex questore Colucci, quello a cui la direttiva proveniente dal capo della polizia venne girata dal prefetto Andreass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questore Colucci nega addirittura che ci fossero state, o che fosse a conoscenza di questa iniziati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stato effettuato un controllo del territorio" cito le sue risposte "per garantire il deflusso in un modo tranquillo e pacif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quale iniziativa è stata pre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nessuna iniziativa in particolare" ha risposto. "Il personale che stava sul territorio voleva un attimino controllare che il deflusso avvenis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manda esplicita: "Dottor Colucci, ma vennero organizzati dei cosiddetti pattuglioni a composizione mista per il controllo del territorio, si o 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io non direi che vennero organizzati dei pattuglioni, a mio giudizio. C'era del personale che si trovava sul territorio, e anche le varie pattuglie DIGOS, le varie pattuglie del controllo del territorio dovevano, come è d'uso per noi, fino alla stazione allargarsi e consentire che il deflusso avvenga in modo tranquill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a cosa naturale, normale. In quel contesto, in quel giorno si creano delle pattuglie o c'erano già sul territorio. No, si creano: già stavano sul territorio. Nega di aver assunto una iniziativa in proposi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avuto anche la testimonianza del prefetto Manganelli, il quale, pur avendoci detto che... e raccontato che all'epoca lui non era né a Genova né a Roma ed era impegnato in altri importanti compiti, diciamo in linea teorica quasi consolida questa interpretazione un po' riduttiva, se non proprio come il questore Colucci m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dice "Ma quando si fa un servizio di ordine pubblico, che vada bene o male, che alla fine del servizio di ordine pubblico si cercano di trovare i responsabili delle devastazioni che non sono stati trovati mentre facevano le devastazioni, mi sembra altamente improbabile. I pattuglioni, così come mi fu spiegato dopo, servivano ad altro. Cioè servivano a sovrintendere che non succedessero incidenti nel momento in cui le delegazioni partivano e i manifestanti stavano ancora in città."</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di basso tono, basso profil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la finalitá dei pattuglioni, che la finalità fosse questa chi glielo riferì, insomm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che la finalità fosse questa... la persona con cui ho parlato può essere Gratteri, può essere Caldarozzi, possono essere altri. Poi sa, nei giorni successivi" risponde il prefetto "si è parlato molto, del G8. Quindi può avermelo detto anche chiunque altro. Soggetti istituzionali, comun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quindi questa - sia pur non da un protagonista in quei giorni - abbiamo il consolidamento, diciamo, di questa impostazione riduttiva, come se fosse - e io, ripeto, non lo ritengo, e lo ribadisco - quasi un peccato confessare che fosse un'alternativa fra le tante quella di procedere ad un'azione incisiva che avesse come fine quello di scoprire i responsabili di azioni delittuo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a impostazione riduttiva fa poca strada, perché nelle stesse relazioni che sono state acquisite, anche provenienti da alcuni imputati, si dicono le stesse cose che dice Andreass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to una relazione di Caldarozzi: "Venivano formati 6 pattuglioni" - Caldarozzi che è quello che poi concretamente passa l'ordine per la formazione di queste pattuglie - "Venivano formati 6 pattuglioni finalizzati a verificare l'eventuale presenza di esponenti delle tute nere in città." Quindi "deflusso", "garant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vediamo comunque che anche di fronte a questo tema, generale, sullo sfondo, che può costituire una suggestione, c'è un arroccamento, che poi non si sa mai, il PM forse trae conseguenze malizio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di questa impostazione è un'impostazione che spiega come mai quella pattuglia si trovasse... e l'episodio occorso a questa pattuglia potesse giustificare, nonostante l'apparente sproporzione fra l'operazione e l'accaduto, una decisione così importante che è appunto quella di imbastire questa operaz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un'occasione che viene sfruttata per poter raggiungere quel legittimo, anche se ambizioso, obiettiv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ante l'indagine, quello che aveva destato perplessità negli inquirenti era peraltro la incertezza nella ricostruzione dell'episodio, che partiva addirittura  dalla collocazione del dato tempor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ando abbiamo iniziato l'indagine erano in corso i lavori della commissione parlamentare, l'indagine conoscitiva, e il tema dell'orario fu un tema molto sviluppato, nei lavori del comitato paritet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di a questo orario si annetteva un significato. Comunque era un dato che, apparendo in atti ufficiali, doveva considerars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30 sono le 22.30, se c'è scritto così in un verb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 questo episodio vi è una relazione che è allegata agli atti di arresto, ed è la relazione del dr. Di Bernardi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relazione che, come il Tribunale ha visto e ha potuto comprendere durante l'istruttoria, non è una relazione il cui contenuto o i cui profili formali sono contestati come falso nei confronti del sottoscrittore. Però questa relazione che doveva costituire la prova di quanto era successo, nelle sue linee essenziali, all'esame condotto attraverso l'interrogatorio dell'estensore mostra molte lacu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scopre un fenomeno che è molto ricorrente negli atti di questo processo. Chi attesta in prima persona fatti sottoscrivendo una relazione, chiamato a confermarli dice: "Sì, è vero quello che c'è scritto, ma io non l'ho visto, me lo hanno detto alt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 regola di esclusione, in questa fase del giudizio, poiché gli imputati non si sono sottoposti ad esame, noi non possiamo utilizzare le dichiarazioni in maniera universale. Possiamo utilizzare le dichiarazioni degli stessi in relazione agli aspetti che riguardano la singola posizione, quindi se permettete io citerò qualcosa degli interrogatori con questa ovvia e banale avvertenza per il Tribun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dr. Di Bernardini, che scriveva nella sua relazione l'orario di verificazione di questo fatto, che erano le 22.30, descriveva il suo avvicinamento con la pattuglia di cui era al comando, nel transitare di fronte al complesso scolastico Diaz, rallentando la marcia, perché la strada era impegnata da diverse autovetture, veniva, o si è trovata circondata da un nutrito gruppo di persone, molte dei quali indossanti capi d'abbigliamento di colore nero simile a quello tipicamente usato dai gruppi black bloc, che nel pomeriggio e nei giorni precedenti si erano resi responsabili di numerosi atti di violenza, saccheggio ecc...</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rà il dr. Di Bernardini nell'interrogatorio "Be', io qua, permettetemi, la vedo come poliziotto, insomma." Quindi nella relazione si scrive che queste persone erano appartenenti chiaramente ai gruppi di cui si è fatto cenno, e questa è la visione ovviamente del poliziot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l'avvenimento è descritto in questa maniera: le 4 autovetture in dotazione, di cui le ultime recanti colori d'istituto, si trovavano a stretto contatto con gli astanti che iniziavano un folto lancio di oggetti e pietre contro il contingente cercando di assaltare le autovetture. Nella circostanza si udiva chiaramente gridare "sono quattro, sono solo quattro." Segue il disimpegno, poi, della pattuglia, con azionamento delle sirene di emergenza e sempre sotto il tiro di oggetti contundenti la pattuglia sfila e raggiunge poi la vicina via Tr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e brevi consider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questione dell'orario: è un dato ormai pacificamente smentito, è stato recuperato dalle stesse dichiarazioni dei vari interessati, vi sono riscontri attraverso le comunicazioni telefoniche che alcuni componenti della pattuglia, delle varie pattuglie hanno poi evidenziato, e secondo il loro racconto si è ricostruito l'esatto arco temporale di verificazione di questo avvenim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 sono stati poi numerosi testimoni sul punto, ma, dobbiamo dire, questo dato che c'è è stato smenti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era detto, e si era avanzata una conclusione nella nostra ricostruzione istruttoria, si era detto che probabilmente l'enfatizzazione di questo dato, lo spostamento, diciamo, di questo dato poteva servire in qualche modo a giustificare di più una situazione di emergenza, di urgenza, che non consentiva un intervento dell'autorità giudiziaria. Anche se poi erano palesi le incongruenze: se alle 10 e 30, alle 22.30 era successo l'episodio, gli stessi atti attestavano che alle 23.30 si dava inizio all'operazione con l'ingresso. Forse però non ci si aspettava l'indagine che poi è stata effettivamente condot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l corso del suo primo interrogatorio il dr. Di Bernardini rende una versione dei fatti in cui appunto si apprende che personalmente, ciò che lui ha potuto constatare non corrisponde in toto a quanto descrit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 rimando all'interrogatorio, e non voglio appesantire quella che è già, e sarà purtroppo una esposizione pesante, ma voglio sottolineare di questo interrogatorio, diciamo il messaggio, il senso, poi, della ricostruzione che dà il dr. Di Bernardini, che è, diciamo, quello di un ridimensionamento dell'episod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iste una aggressione, possiamo chiamarla così, ma non con quei dettagli enfatizzati, soprattutto non con quei particola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a noi stiamo parlando con un capo-pattuglia, cioè con chi aveva anche la responsabilità di attestare, riferire, con uno che ha redatto una relazione, quindi non stiamo parlando con chi non era titolato a sape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anche come capo-pattuglia aveva doveri di informarsi, eventualmente, sull'accadu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o però, c'è un ridimensionamento, lo dico... e vorrei citare un passo, perché questo ridimensionamento viene percepito non tanto e non solo dal PM, che anzi cerca di capire di più, ma dallo stesso difensore che assiste all'interrogatorio. Quando il dr. Di Bernardini descrive molto bene questa sensazione che altri testimoni e imputati hanno descritto, cioè di angoscia e di tensione nel trovarsi in ambiente ostile chiusi all'interno di una macchina con una folla di persone non certo in atteggiamento amichevole, e l'atteggiamento istintivo del quasi appiattirsi per poter velocemente guadagnare una via d'usci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cco, in questa situazione riferisce di aver personalmente percepito soltanto il lancio di una bottiglietta che sfila accanto all'autovettu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tema era: "Ma era una aggressione che attentava alla incolumità della pattuglia? O era una aggressione che era manifestazione di ostilità, di oltraggio, di disprezzo? Voglio dire" domanda il PM "come aggressione lei ha visto questo lancio, ha udito qualche colpo, ma come qualcuno..." Dice Di Bernardini: "Aggressione no, no, aggressione fisica sulle pers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 no ma… come di qualcuno… non so… che dà un pugno sulla macchina, oppure no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DAGATO: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mia macchi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ppure lancio di qualco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DAGATO: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l lancio, io l’ho visto fisicamente, il lancio di un, di una bottiglia </w:t>
        <w:tab/>
        <w:t xml:space="preserve">che è arrivata lì.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lla mia macchina non… ripeto: io mi sono mosso, mi sono spostato più avanti man mano ch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o, ma è un dettaglio che le chiedo, nel senso che la situazione mi sembra che l’abbia rappresentata efficacement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DAGATO: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stata più, una situazione di forte tensione, diciamo, più una situazione di… però ripeto: io colpi sull’autovettura, nel senso -rumore di bot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FENSO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oè attacco materiale non c’è stato, insomma, questo dottore voleva d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DAGATO: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tacco materiale alle pers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FENSO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e vettu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bottiglia, per carità… è già un segno di attacco materiale, però voglio dire, comunque diciamo, che lei abbia potuto vedere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DAGATO: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o, che io abbia potuto vedere no, che abbia potuto vedere con i miei occhi, no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cco, mi sono permesso di dire questo, perché, per farla precisare, lei parla di aggressione diciamo, qui c’è stato un tentativo, c’è comunque credo indubitabile l’atteggiamento aggressivo, però diciamo, come episodi di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DAGATO: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ci sovrapposte – incomprensibile) atteggiamento aggressiv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iciamo di violenza, non ne può riferire? Punto interrogativo, ec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DAGATO: </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 non lo posso riferire, se non limitato, diciamo, al discorso di questa bottiglia vista... " [Di Bernardini, interrogatorio 17.12.2001]</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dichiarazione, il ridimensionamento, come attestato dallo sviluppo poi dell'indagine, dagli interrogatori che sono stati condotti, viene, come dire, sostanzialmente, non dico sottovalutato, ma accettato dal PM, anche perché l'indagine aveva una finalità diver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è rimasto, diciamo, questa impostazione. È rimasta questa impostazione, e però è rimasto il tema, perché quando il tema dell'indagine è diventato la corrispondenza tra quanto attestato negli atti e quanto effettivamente verificatosi, e be' non poteva non analizzarsi anche queste situazioni che vedevano le prime incertezze, le prime contraddi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o non posso far altro, rispetto a questa prima fase, che rimandare all'interrogatorio del dr. Di Bernardini, che poi preciserà in seguito che poi, sì, effettivamente qualcosa ha saputo, però dagli appartenenti all'ultimo mezzo che chiudeva il convoglio, cioè quelli del reparto mobile che occupavano il mezzo blindato, il cosiddetto magnum, faccio riferimento agli interrogatori acquisiti di questi indagati in reato... in procedimento connesso, che smentiscono addirittura di aver parlato con lo stesso Di Bernardi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non è questo, ripeto, il punto che voglio sottolinea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ell'indagine si era, nella sostanza, pervenuti a questo giudizio: c'è difficoltà addirittura nella ricostruzione dell'episod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è insistentemente chiesto al dr. Di Bernardini, come ad altri indagati, l'indicazione di testimoni che potessero riferire sull'accaduto. E come attestato fino nella memoria depositata nell'udienza preliminare, non sono stati fatti nomi, nessuno si è presentato pur sapendo che il tema delle indagini era ques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non è, signor Presidente, signori Giudici, l'unico episodio in cui è chiaro che l'autorità giudiziaria vuole sapere qualcosa e sta cercando qualcuno che possa riferire quel qualco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è una delega specifica di cui ci ha parlato il dr. Salvemini deponendo come testimone in questo giudizio, che era appunto diretta a conoscere l'esatta composizione dei componenti di questa pattuglia, e l'esito, come ha potuto apprendere il Tribunale, è stato negativ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la ricerca del dr. Salvemini è ovviamente partita non solo attraverso l'analisi addirittura delle schede, delle tabelle dello straordinario, ma attraverso la raccolta di ogni eventuale relazione di servizio fatta a superiori e negli uffici di appartenenz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ortunatamente, nel dibattimento qualcuno si è presentato. Tralascio di dire che i rappresentanti della pubblica accusa sono stati accusati di ogni nefandezza, perché a loro si imputava la mancata ricerca e il mancato rintraccio di questo person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ufficio del PM, è un dato storico, ha ritenuto opportuno delegare le indagini in questo delicato processo allo stesso corpo di appartenenza degli indaga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stata una scelta che può essere discussa, è una scelta che è stata effettu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esto raccogliendo una richiesta proveniente proprio dai vertici dell'amministrazione, con cui si ritenne e convenne su questa opportunità: non escludere la polizia di stato dalle indagini sulla polizia di st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 dicevo, l'esito infruttuoso comunque di questa ricerca di testimoni o di persone che potevano riferire è stato confermato dal vice-questore aggiunto dr. Salvemini in questo dibattim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clusioni del PM su questo episodio a chiusura dell'indagine: è un episodio dai contorni incerti, forse enfatizzato, ma realmente accaduto, con un nucleo storico evid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PM aveva indagato, per le contraddizioni che il Tribunale potrà apprezzare, i componenti della pattuglia del... gli appartenenti al reparto mobile che occupavano il mezzo blindato, sulla base, anche qui, di una relazione di servizio la quale descriveva un accaduto con dettagli sensibilmente differenti rispetto ad altre relazioni, e soprattutto poi non confermate dagli stessi protagonisti, firmatari e/o apparenti firmata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ndagine si è chiusa con una richiesta di archiviazione, che avete acquisito, con un'ordinanza del giudice che ha ritenuto doverosa l'indagine e doverosa la richiesta del PM che ha ritenuto di non avere, di non poter ottenere, anche in vista di elementi documentali, la prova della eventuale falsità di quanto attestato. La prova conclusi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stano i contorni indiziarii, nel senso che, se la prova di un danneggiamento ad un mezzo blindato deriva dalla attestazione di chi fa una relazione, questa prova è un po' incerta. Se deriva dalla semplice attestazione della riparazione del mezzo con i danni obiettivi, be' questo potrebbe esser un riscontro, ma mancano, sotto il profilo della prova giudiziaria, questo anche in una banale causa civile, alcuni passaggi logici per dire che quel mezzo, senza le testimonianze, sia danneggiato in quella occasione storic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ò la conclusione del PM è stata quella che il Tribunale può apprezzare, cioè la richiesta di archiviazione per insufficenza di elem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ò segniamo il dato che relazioni, annotazioni, possono usare a volte parole, frasi, descrizioni di realtà, di accadimenti, che non sono... non trovano conferma neppure, in prima battuta, da coloro che poi appongono la firma sotto queste rel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 mettiamo lì.</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relazione su cui l'agente Vitale ha deposto in dibattimento non è stata acquisita, in seguito alla valutazione del Tribunale sotto il profilo tecnico, ma è stata ampiamente discussa nell'esame dibattimentale e quindi all'indagato in procedimento connesso è stato contestato questo contenuto della relazione, che divergeva sensibilmente dal ricordato e dalle altre dichiar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tema di questo episodio, aggressione alla pattuglia, ha avuto grande rilievo, nell'istruttoria dibattimentale. Ecco perché spendo un po' di parole. Ha avuto un grande rilievo tanto da diventare un tema su cui il contradditorio, e talora anche l'interesse dei Giudici si sono focalizzati, e questo ben oltre l'oggettiva importanza che la ricostruzione di questo evento riveste in relazione alle imput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questo, che è accaduto nella dinamica dell'istruttoria dibattimentale, non era certo imprevedibi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a descrizione enfatizzata dell'aggressione, come riportata negli atti sottoscritti, era sicuramente un tema esplorato dal PM, e le difese non hanno certo rinunciato all'occasione di proposizione delle loro linee argomentative che sono tese a screditare l'azione del PM, evidentemente, con l'accusa di zelo persecutorio o di pregiudizio, ma, credo, abbastanza apertamente, al fine di dimostrare con più forza la consistenza reale dell'episodio storico per trarne poi la conclusione, logica quantomeno, della omogeneità delle condotte di aggressione con quelle di resistenza che saranno poi attribuite agli occupanti dell'edificio scolastico che verranno arresta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cco perché non si può eludere un confronto analitico con le risultanze dell'istruttoria dibattimentale, e non lo si può eludere perché il dibattimento offre ora un compendio di elementi probatori ben più ricco di quello acquisito durante l'indagi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noi riteniamo che l'esame congiunto delle dichiarazioni delle persone presenti, che hanno assistito all'episodio, e del materiale documentale che è stato prodotto, crediamo che si possa sostenere con maggior forza la correttezza delle conclusioni cui si era giunti in istruttoria. Conclusioni che portano al sostanziale ridimensionamento della reale portata dell'evento, con le implicazioni consegu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Tribunale si troverà di fronte a circa una quarantina di testimonianze sul pu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a, secondo i consueti canoni argomentativi, in presenza di molti testimoni sullo stesso evento è normale aspettarsi differenze nel racconto su aspetti minori e di dettaglio, rispetto a quanto osservato. È un fenomeno ovvio e naturale. E quindi bisognerà cogliere e prendere in considerazione invece incompatibilità significative in relazione a fatti che sono di maggiore importanz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credibilità del testimone andrà vagliata, e questo a prescindere dalla condizione nella quale le percezioni si sono formate, quindi le condizioni oggettive e soggettive del testimone oculare. Dicevo, la credibilità andrà vagliata ovviamente con le risorse a disposizione. Sono testimoni che hanno deposto in precedenza, ci sono state contestazioni di precedenti difformi dichiarazioni, e così v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deve e si può, ovviamente, tenere conto di altri fattori, al di là, diciamo, dell'ipotesi di una dolosa falsa rappresentazione, ma il testimone spesso non tanto riferisce eventi ma li rielabora, secondo il suo interesse, il suo pregiudizio, che gli derivano dall'essere più o meno interessato, contiguo agli interessi, diciamo, in causa. E il contradditorio spesso amplifica, esalta, diciamo, queste situazioni, ed influisce a volte anche negativamente sulla capacità del teste di ricordare genuinam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ora, per venire a un panorama di sintesi, sono circa 40 testimoni, tra parti offese, dichiara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 noi consideriamo le diverse circostanze storiche che hanno caratterizzato per ciascuno di questi testimoni le modalità, i tempi, la prospettiva dalla quale il testimone si è trovato ad assistere al passaggio della pattuglia, noi vedremo che tutto questo contesto di circostanze riduce la maggior parte delle diversità fra le deposizioni ad un apparente contrasto, alimentato poi anche da condizioni ovviamente di concitazione che hanno caratterizzato il contesto del fat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ò ci sono le possibilità per individuare alcuni denominatori comuni importa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n voglio appesantire l'esposizione. Il Tribunale sa che abbiamo in qualche modo promesso di consegnare anche lo scritto, un esame più analitico dei dati processuali. È anche vero però che, poiché questo scritto è in corso di formazione, alcune sintesi devono essere ovviamente riprodotte nella esposizione or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i abbiamo, e si possono ovviamente distinguere e raggruppare le testimonianze per aree di provenienza, se così possiamo d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acquisito dichiarazioni innanzitutto da coloro che erano fra gli arrestati, e quindi dichiarazioni che hanno un regime probatorio che necessita riscont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 queste dichiarazioni noi possiamo ricavare talora una diversità nella ricostruzione dell'episodio, ma un nucleo fondamentale comune. Intanto chi avrebbe avuto, come dire, più interesse a negare l'accadimento non l'ha affatto neg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n l'ha negato non solo nei suoi contorni, come dire, così, solo più esteriori di invettiva, urla, insulti lanciati all'indirizzo della pattuglia, ma ha anche descritto episodi di ostilità materiale che si sostanziano nel lancio di ogget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o lancio di oggetti, signor Presidente, signori Giudici, o per percezione uditiva o per visione, più rara, di taluno - e questo dipende anche dal punto di osservazione - si riduce, così come il PM aveva poi concluso all'esito della istruttoria nell'indagine, si riduce al lancio di un oggetto come una bottigl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n si può aumentare di molto, diciamo, il numero degli oggetti lancia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alcuno riferisce di percezioni che possono ricondursi a colpi, genericamente indisti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i è poi un gruppo di testimonianze che sono testimonianze formali, vengono da testi puri, come si dice, e che sono persone in qualche modo riconducibili al complesso scolastico e che stazionavano proprio perché interessati ai lavori del centro-stampa, e quindi possiamo considerarli come testimoni i quali possono avere una collocazione di parte, nel senso che ho specificato, ma sono testim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esti testimoni rilasciano dichiarazioni talora molto dettagliate. Il Tribunale quindi, valutandole sotto il profilo della prova giudiziaria si trova di fronte a dichiarazioni di testimoni oculari che assistono al passaggio della pattuglia da un punto di osservazione assolutamente privilegi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aluni premettono alle loro dichiarazioni di aver osservato bene - chi dalla finestra, chi dalla strada - e attentamente la scena nel suo svolgersi e nel suo verificarsi, nella sua genesi, vorrei dire, proprio perché il passaggio di autovetture riconoscibili con colori di istituto della polizia ha fatto temere in queste persone la reazione che poi si è verific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parlava di differenze nei dettagli. Be', innanzitutto emerge chiaramente come la percezione del convoglio che forma il pattuglione si appunta sulle autovetture che sono riconoscibili come appartenenti alla polizia. Sappiamo che c'erano nella pattuglia due autovetture civili, in borghese, come si dice, e due invece con i colori di istitu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soprattutto nel ricordo dei testimoni che si fissa il ricordo di due autovetture, "è passata una o forse due autovetture" è la affermazione più ricorrente. Taluno riesce a ricordare un'autovettura particolare, che è il mezzo corazzato, il magnum del reparto mobile, taluno vede solo quello, taluno non riesce nemmeno a individuare la caratteristica del mezz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nche dalle dichiarazioni di queste persone, che si basano su percezioni dirette, visive, se dobbiamo enucleare un minimo comun denominatore giungiamo allo stesso risultato: manifestazione di grande ostilità verso questo passaggio che è percepito dai più e nell'ottica dei più come una provocazione, e lancio di oggetti. Questi oggetti si riducono sempre qua o al rumore percepito di vetri o alla visione del lancio di una bottigliet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i riferisce di percezioni uditive o chi descrive la bottiglietta - chi dice che si rompe, chi dice che scivola a terra - non va oltre questo, soprattutto non menziona elementi caratterizzanti, cioè altri oggetti tipo piet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uardate che quando si dice in un processo "oggetti contundenti", insomma, dipende un po', l'oggetto contundente è una dizione generica da cui il testimone, per essere credibile, deve uscire, e che perlomeno deve indicare, identificare una classe di appartenez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ripeto, tutti questi testimoni - abbiamo alcuni testimoni in posizione privilegiata - riferiscono proprio questa percezione del lancio della bottigliet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o qui avrei facilità a dire, già da adesso, nella sostanza ciò che il capo pattuglia, dr. Di Bernardini, ha subito det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comunque anche le percezioni uditive sono di questo tip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teniamo sullo sfondo che il dato, come dire, più pregnante, che è quello della relazione degli appartenenti al reparto mobile, che parla, collegando ai danni subiti dal mezzo, di pietre evidentemente di grosse dimensioni, di bastoni, be' tutte queste sensazioni, sia uditive che visive, da parte di questi testimoni non sono percepite. E sono testim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di voi vedrete che c'è chi dice che la pattuglia passa in fretta, chi dice che la pattuglia passa più lentam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una dinamica che si può intuire nella sua logica, anche collocata evidentemente la circostanza concreta. C'è un rallentamento dovuto a situazioni di intasamento della strada diversamente descritto, la pattuglia si trova a passare ma a passare lentamente perché non può sgommare e passare velocem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 fa quando cerca di disimpegnarsi, e se noi collochiamo il dato che ciò che attira l'attenzione degli astanti, anche nel senso di ostilità, è il riconoscimento delle macchine della polizia, e se le macchine della polizia sono in coda al convoglio, è chiaro che il convoglio, quando passa e transita nel modo in cui può essere riconosciuto, è un convoglio che sta già, come dire, oltrepassando il luogo dove queste persone... e può essere oggetto di attacchi anche con quella materialità, sia pure esigua, che viene descritta, in fase di uscita, in fase di, non voglio dire fuga, ma... in fase di disimpeg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la novità di questo dibattimento è costituita dai testimoni che sono quelli che il PM non aveva citato. Cioè testimoni appartenenti a... di vario genere, abitanti del quartiere, e soprattutto a alcuni fondamentali componenti della pattuglia in quest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testimoni che appartengono, diciamo, al gruppo dei residenti o comunque dei cittadini, i quali però hanno anche loro le loro opinioni, come quelli che frequentavano l'istituto scolastico, quindi non è detto che anche loro non possano essere guardati con lo stesso... valutati, anzi, con lo stesso criterio con cui sono stati valutati i testimoni presentati dal PM e dalle parti civi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ne, se analizziamo il complesso delle testimonianze di questo gruppo, alieni per lo meno sulla carta e da quanto risulta, da ogni sospetto di benevolo ridimensionamento di questo episodio, o dal sospetto di collateralità, diciamo, con i manifestanti violenti, be' l'analisi di queste testimonianze ci induce a ritenere che sia confermata l'analisi finale che porta all'esito che ho descritto, in relazione alle testimonianze che ho prima cit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n sono tantissimi, i testimoni. Abbiamo sentito il signor Giovini Marco, che ha fornito una descrizione addirittura minore, rispetto a quelle esaminate con le deposizioni delle parti offese o dei testimoni indicati dal PM. Nota il passaggio in velocità di una vettura che determina paura di investimento dai presenti in strad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sentito la signora Guerci Elisa che assiste al passaggio di una vettura che quasi l'aveva investita, nella serata del sabato 21, successivamente nota un altro passaggio, qualche tempo dopo, e un altro passaggio anco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a teste, ecco, richiama due testimonianze, che ho dimenticato di citare però sono importanti. Ci sono due testimonianze, che sono state presentate, credo che siano una quella di Ghiara Malfante e di un'altra persona, testi indicati dal PM, due testimonianze accennano al possibile verificarsi di un duplice passaggio. Cioè non ci sarebbe stato un passaggio soltanto, che è quello che noi abbiamo poi ricostruito, collocato nell'arco temporale intorno alle 21 del sabato, ma un passaggio veloce, comunque di macchine della polizia, qualche tempo prima, un'ora, due ore prim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no solo due testimoni che accennano a questo. Ecco, ad esempio, anche questa signora, Guerci Elisa, richiama, diciamo, questo tema. Quindi può anche essere che chi riferisce di un episodio possa riferire anche sinceramente di quello che ha visto ma non sullo stesso oggetto della testimonianza altru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ò Guerci Elisa, quando descrive quello che potrebbe essere un passaggio che determina reazioni, parla solo di reazioni verba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la signora Cravero Carla, la quale parla di ressa di astanti che si accalcano attorno alle vetture, ma chiarisce che l'aggressione a cui ha assistito sia ridotta al lancio di qualcosa a mo' d'ingiuria, e dice proprio "non certo oggetti consistenti lanciati per offe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quindi un sostanziale ridimensionamento, sia nella descrizione proprio dell'evento, sia nella portata, nel vissuto, diciamo, dell'impressione che il testimone h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agnolo Maria, un'altra testimone, residente in via Battisti, che parla del lancio di alcune bottigliette, non sa precisare se di vetro o di plastica, nei confronti di una jeep. Questa testimone, lo vedrete poi nel dettaglio, insomma, non è certo un testimone che ha percezioni su cui ci si possa basare poi più di tanto. Addirittura descrive questo episodio come durato 10 minuti o 5 minuti. È chiaro che la percezione del tempo è la cosa più soggettiva, anche se poi riesce, diciamo, a ricondurre l'evento in un passaggio, diciamo, senza soluzione di continuità, di questa pattugl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una testimonianza importante, che è quella del teste Spada Lucia, che ha riferito di avere appreso - quindi una testimonianza de relato - da suo genero che aveva notato questo episodio del passaggio, e raccontando, poi, il genero a cena, di un lancio di lattine all'indirizzo di una... di due autovetture della polizia. Ma ha escluso, questo teste, di aver appreso che le auto fossero state bloccate, colpite con bastoni o sass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sì è per il teste Paoletti Mariarosa: "Non ho visto scagliare gli oggetti... Ho visto, ho sentito come un rumore di oggetti..." Ah, il teste Paoletti è un teste che durante le indagini - ecco, il Presidente qui è intervenuto, ha contestato, sulla base della contestazione di precedenti dichiarazioni, ma la teste ha chiarito, io credo che ci sono espressioni, come dire, di stupore, di genuinità, in tante delle dichiarazioni di questa persona... Ha chiarito la particolare situazione, tra l'altro, in cui era stata sentita da alcuni esponenti della polizia giudiziaria, aveva il marito morente a casa quella sera... Ha confermato di aver avuto percezioni uditive ma di non aver visto lancio di oggetti, e pensa forse di essere stata equivocata, nella, poi, dichiarazione che ha sottoscritto, ma non posso sostituirmi, diciamo, alla valutazione di questa testimonianza complessa, se non per sottolineare questo, insomma, abbiamo in dibattimento comunque un testimone che afferma di essere sicuro di non aver visto oggetti lanciati, ma di aver percepito soltanto rumori da cui può aver desunto una situazione simi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è presentato, citato dalle difese, il signor Tumiati Giuseppe. Il signor Tumiati Giuseppe è stato un teste su cui hanno puntato molto i sostenitori del lancio di oggetti, nell'uno... nell'episodio del passaggio della pattuglia, e poi come vedremo e si vedrà, più tardi in occasione dell'irruzione nel complesso scolastico. Il teste Tumiati Giuseppe che era già stato screditato dalla stessa ordinanza di archiviazione del GIP che, nella sua motivazione affermava che il teste non poteva aver visto sicuramente ciò che aveva descritto come riferentesi ai fatti della scuola Diaz perché abitava... occupava un appartamento in una posizione tale da non poter avuto visuale di quanto descrive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dibattimento abbiamo avuto anche un chiarimento finale, su questo. Il teste Tumiati, lungi dall'aver detto, probabilmente, delle cose non vere, ha semplicemente specificato che il periodo temporale a cui si riferiva e gli episodi che ha riferito non erano esattamente collocati. Cioè il teste Tumiati, ricorderete, ha riferito di lancio di oggetti a cui avrebbe assistito dal suo appartamento in un arco temporale che è quello dell'una di notte. Questo per quanto riguarda gli episodi Diaz. Ma ha anche chiarito, qui in dibattimento, che l'episodio che lui aveva riferito, e cioè quello di un passaggio di tre macchine della polizia, che sarebbero state circondate da giovani e si sarebbero defilate poi con un testa-coda, ha chiarito che è un episodio che lui ha visto in via Trento, non ha visto in via Battisti, e quindi può aver assistito invece a quel dispiegarsi e concentrarsi delle pattuglie in via Trento nel noto controllo ai bar di cui... alla pizzeria Planet e nel bar di via Trento di cui hanno parlato i principali imputa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di il teste Tumiati Giuseppe che sembrava un teste che il PM non aveva voluto indicare per nascondere la verità materiale è un teste che nel dibattimento ha reso la sua versione e ha dato un contributo all'accertamento della verità materi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evo menzionare, perché è una nota stonata in questo panorama omogeneo, la deposizione resa dal signor Calogero Curto. Il signor Calogero Curto è l'ex marito della signora Spada Lucia. Questo signore, testimone, ha dichiarato che mentre stava cenando avrebbe udito un grosso trambusto e affacciandosi coi propri familiari avrebbe visto una macchina della polizia sfrecciare a tutta velocità mentre i ragazzi che erano presenti nella via la bersagliavano con un lancio di oggetti che, dice il teste, potevano essere bulloni, pietre od altre co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teste è stata contestata la difformità di questa dichiarazione resa in dibattimento con quella resa nel corso delle indagi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circostanza del passaggio di questa pattuglia era stata addirittura pretermessa, all'epoca, dal testimone. E è lo stesso difensore esaminante che si spinge a contestare questa difformità.</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l'intento difensivo probabilmente poteva essere quello di isolare e dare maggior peso alla circostanza, che pure era stata riferita dal teste, di aver appreso almeno una parte di queste informazioni su quanto stava accadendo proprio dal genero, che vi aveva assistito effettivam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neppure questa contestazione ha indotto il testimone a una maggiore riflessione su quanto aveva dichiarato in dibattim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testimone ha insistito nella sua nuova versione e ha affermato di aver personalmente visto il lancio di oggetti poi descritti in quella manie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o è l'unico teste, fra quelli citati sia dal PM che dalla difesa, che ha riferito di un consistente lancio di oggetti all'indirizzo della pattugl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i abbiamo qua, secondo i criteri di valutazione della testimonianza, un evidente contrasto rispetto a quanto originariamente affermato. Contrasto che non è composto, ovviamente, in modo credibile, nell'udienza dibattiment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abbiamo un contrasto radicale con quanto riferito proprio dalla ex moglie, che ha utilizzato la stessa fo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ché la signora ha dichiarato di aver appreso dal genero l'episodio, appunto, di quel lancio di lattine contro la pattugl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non si tratta di una mera difformità della deposizione dibattimentale rispetto a quanto precedentemente verbalizz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 abbiamo problemi seri di valutazione sulla veridicità, proprio, delle dichiarazioni rese. Abbiamo problemi di coerenza interna e abbiamo elementi obiettivi di smenti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n tragga, come dire, in inganno la situazione cui ho accennato, della precedente teste, la signora Paoletti, a cui anche il Presidente ha contestato precedenti dichiarazioni. La signora Paoletti ha recuperato questo contrasto affermando di confermare le proprie percezioni ma come percezioni uditive, non certo come percezioni visive, e dà una giustificazione dell'equivoco che si poteva essere cre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 la dichiarazione del teste Curto collide invece con elementi non solo interni alla stratificazione delle proprie dichiarazioni, o alla logicità della stessa dichiarazione, una macchina vista dal terrazzo di casa in fuga, in allontanamento, e la descrizione di oggetti così dettagliata, ma l'incoerenza interna, il contrasto colle proprie dichiarazioni è superato dalla smentita, obiettiva proprio, della deposizione dell'altro testim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hiusa la parentesi dei testimoni indicati dalle difese, di quei testimoni che avrebbero dovuto smantellare, smontare la prova sul punto - anche se ripeto e tengo a sottolinearlo, sul fatto collaterale - del PM, con le medesime - credo si possa con ragionevolezza affermare - conclusioni, adesso è importante esaminare e richiamare al Tribunale quello che è l'esito, forse ancora più sorprendente, che si ricava dalle deposizioni di testimoni sensibili, cioè i testimoni apparteneti alla polizia di st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stimoni che sono venuti qua a deporre in un priocesso a carico di colleghi, di superiori, quindi testimoni in cui possiamo presumere legami di solidarietà e un processo naturale di identificazione con la versione di una delle parti in cau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in relazione all'episodio di cui riferiscono sono addirittura parti offese, sono vittime dell'aggress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i testimoni... la loro deposizione è importante perché vale, diciamo, anche a colmare quella oggettiva lacuna che era derivata dall'insuccesso del PM nel rintracciare proprio i componenti della pattuglia. Dico insuccesso del PM perché considero che la polizia delegata dal PM dovrebbe essere una longa manus, in questo caso, del P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indi possiamo sgombrare il campo dalle accuse di dolosa omiss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 testimonianze rese da questi appartenenti alla polizia di stato però non vanno a conferma della versione accreditata negli atti - e per atti intendo gli atti ufficiali, le rel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avuto la testimonianza dell'ispettore Libero Attonito, appartenente al reparto prevenzione crimine della Campan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a indicato quanto appreso, de relato peraltro, da alcuni componenenti del pattuglione, e in particolare da quei componenti dell'equipaggio che viaggiavano a bordo della autovettura appartenente al proprio reparto. Un'autovettura, una delle due autovetture riconoscibili perché portanti le insegne di istitu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 dibattimento abbiamo appreso per la prima volta l'identità dei componenti di questo equipagg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spettore Attonito durante l'esame ci ha chiarito incidentalmente che aveva assunto la qualità di indagato nel procedimento che aveva per oggetto la perquisizione alla scuola Pascoli, e ci ha detto che aveva redatto una relazione di servizio postuma, su cui abbiamo discusso durante l'esame, in cui non aveva affatto menzionato quanto ora oggetto della sua deposizione, nonostante nella sua relazione coprisse, diciamo, gli eventi significativi di quella giorn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cuperato l'esame con gli avvisi di rito, l'ispettore ci ha dichiarato che all'arrivo in questura, al ritorno, quindi, dopo l'aggressione, i componenti dell'equipaggio, in particolare l'assistente, il capo-equipaggio, l'assistente Weisbrod, gli avrebbero riferito di essere stati aggrediti davanti a due scuole, sarebbero stati circondati, con impedimento del passaggio, e fatti oggetto di lancio di monete e sass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la fonte, diciamo, dell'informazione è indicata chiaramente - principale, la fonte principale - nella stessa Weisbro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ssistente Weisbrod ha peraltro smentito decisamente di aver rappresentato l'episodio in questi termi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Weisbrod è un teste oculare, che il PM ha citato dopo che le difese avevano rinunciato alla sua audizione, pur avendola indicata in lista. E bene ha fatto, perché l'assistente capo Weisbrod ha dato una descrizione molto particolareggiata dell'accadu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l'assistente Weisbrod è quella assistente, quella poliziotta di cui si parla in molte dichiarazioni e testimonianze, è quella che fa poi le sue colorite rimostranze al ritorno in questura, tutti si ricordano di questa donna dall'accento napoletano che, in maniera calorosa manifesta di essere stata scossa dall'episodio e se la prende con chi aveva condotto la pattuglia così incautamente in quel pos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 l'assistente Weisbrod è il capo-pattuglia, capo-equipaggio della macchina del reparto prevenzione crimine che sta nella coda del convoglio. Descrive il passaggio, il rallentamento della pattuglia, ma descrive vividamente, fa venire in mente quanto descrive, anche come stato d'animo, il dr. Di Bernardini, la tensione, la sensazione dell'accerchiamento, ma dice apertamente che gli astanti si erano limitati ad atteggiamenti aggressivi e intimidatori, insulti, imprecazioni, senza trascendere in atti di violenza fisica verso veicoli o occupa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e che la reazione è stata scenografic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llora "Nell'arco di qualche..." "Ho sentito la macchina che si fermava. Ci siamo fermati in fila in una strada dove c'erano macchine parcheggiate. Nell'arco di qualche attimo ho sentito un rumore, come se fosse la metropolitana, un rumore... Il collega ha detto "non ti muovere, non ti muovere." C'era una serie di persone che erano comparse, però, gliel'ho detto, tutto in un attimo, comparse da tutti i lati, che ci dicevano "assassini, assassini." Abbiamo tentato in qualche modo di uscire. Ascolti, non hanno aperto gli sportelli. Io avevo il finestrino aperto perché fumavo in macchina. Non hanno lanciato roba. Facevano così, come rivolta, cioè cercavano di incuterci paura. Non è che ci hanno sballotato. Io avevo la subaru. La subaru non aveva niente di anomalo..." "Ma quanto sarà durato?" "Neanche un minuto. Comunque si sono spostati quando è partita la macchi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poi riferisce, appunto, di aver riferito questo fatto, allarmata, all'ispettore, che è l'ispettore Attonito, a questo punto, di riferimento. "Mi rivolsi al mio ispettore. Da parte mia c'è stata una rimostranza nei confronti loro, i colleghi della mobile mi hanno quasi fermato, perché ho detto, mi sembrava un linciaggio, e non riuscivo a capire la motivazione del perché esserci portati là sotto. Non capivo dove eravamo andati. Pensavo fosse una provocazione. Il giorno prima era morto il ragazzo, non capivo, a noi in divisa, perché portarci là."</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a affermazione, detta da un altro testimone, sarebbe stata ovviamente accolta come una dichiarazione di parte. Viene da un appartenente alla polizia di stato, che fa questa osservazione, nel suo punto di vista, e ciò le fa ono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n possiamo noi non apprezzare quale apporto conoscitivo quale apporto conoscitivo ci può rendere una testimonianza di questo gene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persona che ha tutto l'interesse per raccontare l'episodio in maniera diversa. Ed è persona, comunque, che, per collocazione in quella pattuglia, ha la possibilità di riferire l'accadu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siamo collegare le dichiarazioni della Weisbrod con le dichiarazioni dell'agente Garbati. L'agente Garbati è lo scout genovese, come si dice, cioè chi conduce ai luoghi della città conosciuta la pattugl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no state acquisite le sue dichiarazioni rese in istruttoria, e non sono state ripetute in dibattim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Garbati è l'agente di polizia a cui poi tutti si rivolgono come scout facendo le rimostranze, ivi compresa, appunto, anche l'assistente capo Weisbrod.</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l'agente Garbati non ricorda neppure... ricorda la presenza di questa donna, quindi che possiamo identificare nella Weisbrod, unica donna in divisa, quindi del reparto prevenzione crimine, divisa atlantica. Non ricorda neppure la presenza di un magnu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gente Garbati è nella prima macchina, quella condotta da... quella in cui è presente il capo-pattuglia, il dr. Di Bernardi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Garbati, non a caso, riferisce quello che riferisce Di Bernardini, cioè la percezione uditiva di vetri, il lancio di bottiglie che è dedotto dal rumore dei vetri. Momento di tensione... viene descritto... Abbiamo quindi una corrispondenza delle testimonianze che provengono dai poliziotti quando queste ridimensionano l'episodio ai termini che sono quelli, è quel minimo denominatore comune che si ricava, guarda caso, dalle testimonianze di diversa provenienza, di diversa natura, provenienti dagli altri dichiaranti e testim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 punte, le divergenze di chi vede qualcosa di più, rimangono isolate all'interno degli stessi testimoni o dichiaranti appartenenti alla poliz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interessante la testimonianza dell'ispettore Crispi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spettore Crispino appartiene alla DIGOS di Napoli. Nelle varie componenti della pattuglia occupava la seconda posizione, cioè la macchina dietro quella del capo-pattuglia Di Bernardini. Seguivano le due macchine con insegne di istitu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 abbiamo l'inserimento di una particolarità, perché la descrizione dell'episodio fa perno su un momento di tensione che si innesta a causa di un rallentamento - questo descritto da quasi tutti - della pattuglia nel passagg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allentamento che permette asseritamente un riconoscimento dei membri appartenenti alla DIGOS di Napoli da parte di alcuni ragazzi che erano sulla v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condo il racconto fornito, avviene quindi un tentativo di accelerare il disimpegno, colpi di clacson, e una percezione del rumore di un colpo alla sinistra della propria vettura e di altri colpi ai veicoli che seguiva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lpi che però sarebbero stati portati a quale vettura? Non a quella immediatamente che seguiva la sua macchina, ma ancora dietro. Dice l'ispettore Crispino: "Si è sentito: "questi in macchina sono napoletani". Ci siamo trovati improvvisamente come al centro di un fuggi-fuggi, destra e sinistra, però davanti a noi, laterale, non passava nessuno, cioè davanti a noi della macchina." Quindi smentisce l'azione di contrasto e di blocco delle macchi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furgone si è spostato, è riuscita a passare la hyundai, dopo la hyundai siamo passati noi, ma questo è durato un paio di minuti, non di più."</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questo atteggiamento aggressivo, da cosa l'avete dedotto? Perché lei mi dice "vedo un gruppo di giovani che passa vicino in fuga"." Risposta dell'ispettore: "L'abbiamo dedotto dal fatto che la nostra autovettura improvvisamente abbia sentito questo rumore. Perché poi abbiamo, dopo che è successo, il lato sinistro della vettu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ancora più incomprensibile quello che dico perché sto leggendo trascrizioni del dibattim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biamo sentito questi rumori provenienti dal lato di dietro, questi rumori che colpivano presumibilmente questo magnu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la frase che ha sentito, "questi sono di Napoli", si ricorda da chi è stata det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 È stata detta da qualcuno che correva dal lato destro o dal lato sinistro, non lo ricordo, non potrei d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da un uomo o una don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 E poi si sentivano questi cori." Alla domanda non si risponde be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ce di non aver parlato con il capo-pattugl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o testimone non ricorda di aver poi visto il magnum, perché, altro dato rilevante, su cui poi tornerò, è che comunque nessuno si prende la briga di vedere o di parlare con il mezzo che ha subito la aggressione, sulla base di questi racconti più evidente e più consist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racconto dell'ispettore Crispino era stato, per completezza, anticipato da una deposizione del suo funzionario, il dr. Sbord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dr. Sbordone aveva riferito de relato, ecco, di questo racconto, seppur con dettagli non ricordati dalla fonte diret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ddirittura il funzionario ricorda che l'ispettore Crispino gli riferì che la frase "questi sono di Napoli" era stata pronunciata da una ragazza, da una donna, cosa che, abbiamo visto, l'ispettore Crispino nemmeno ricord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quello che vorrei sottolineare è che l'ispettore Crispino ha fatto riferimento ad una relazione inedita, che è stata prodotta e acquisita, con il consenso del PM ovviamente. La relazione è datata 21 luglio 2001, e venne redatta, secondo quanto ci ha dichiarato l'ispettore, in due originali: uno depositato in questura e l'altro trattenuto dall'ispettore fra la sua documentazione person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iferisce l'ispettore di aver presentato questa relazione al suo superiore dr. Sbordone perché la consegnasse al dr. Mortola, dirigente la DIGO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dr. Sbordone, richiamo, in realtà dice, queste circostanze lui le riferì al dr. Mortola e al dirigente la DIGOS di Genova, "che mi disse che era già stato informato. Mi disse: "Sono già a conoscenza di quello che è success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a, questa circostanza, della relazione, come si vede, non è affatto menzionata dal dr. Sbordone, che non accenna né a relazioni scritte, ma soprattutto afferma che l'ipettore riferì al dr. Mortola, su suo invi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sia consentita questa considerazione, appare assolutamente incongruo che, se la relazione fu redatta nelle circostanze riferite dall'ispettore, negli uffici della DIGOS, è una relazione intestata DIGOS, e quella sera è incongruo che quella relazione non fosse poi inserita a sostegno di quella del dr. Di Bernardini, allegata al verbale d'arresto, e soprattutto è incongruo che il contenuto di questa relazione non sia stato armonizz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 relazioni sono in conflitto addirittura sull'orario indicato: quella del Crispino colloca l'episodio correttamente alle ore 21.</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 stesso dr. Mortola, che è il destinatario della relazione, abbiamo visto che si allinea al dato errato che colloca l'episodio, secondo la relazione di De Bernardini, alle 22.30.</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un po' più inspiegabile - e questa circostanza va evidenziata - che tale relazione apparentemente non fu mai inviata all'autorità giudiziaria. Autorità giudiziaria, si badi bene, non competente o che stava facendo indagini contro la polizia, ma a quella competente per la notizia di reato contro i 93 arrestati, cui pervennero tutte le altre rel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a relazione non fu mai trovata, quando il dr. Salvemini, per ricostruire la composizione dei pattuglioni, ricercò tutte le relazioni di servizio presso ogni ufficio e a partire dalla questura di Geno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n fu trovata la relazione, e non fu possibile, per il dr. Salvemini, ovviamente, come ho già ricordato, conoscere il nome dell'ispettore Crispino e comunicarlo all'autorità giudiziar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questa relazione, tra l'altro - relazione prodotta in udienza - menziona anche i moni degli altri componenti l'equipaggio della vettura, che però non firmano, nonostante il tenore dell'atto indichi questi ag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prevenire forse la perplessità, che io credo di aver l'obbligo di riproporre per la valutazione complessiva della attendibilità, della genuinità di questo documento, ecco, a prevenire queste perplessità, di questa relazione che compare 7 anni dopo, il difensore ha chiesto la produzione di una missiva con cui una serie di relazioni venivano inviate all'autorità giudiziaria da parte del dr. Gonan, all'epoca dirigente DIGOS.</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missiva di accompagnamento non includerebbe la relazione del dr. Crispino perché l'autorità giudiziaria avrebbe chiesto l'invio di tutte le relazioni che si riferivano alle operazioni presso il complesso Diaz-Pascoli, e la relazione, dice il difensore, era relativa a un episodio precedente l'operazione, quindi, come direbbe qualcuno, non ci azzeccava nie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tesi, francamente, oltre a essere comunque oggetto dell'obiezione e delle perplessità che ho elencato, appare proprio una escusatio non peti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atto sta che, relazione o non relazione, l'ispettore - e in questo caso dobbiamo valutare la sua testimonianza al dibattimento - così attento nel redigere la sua relazione, che è ricca di elementi descrittivi, al dibattimento ha reso una deposizione che, potrete constatare, è del tutto generica ed evanescente sull'episod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uno dei pochi casi in cui il Tribunale approfondisce l'esame, per la pochezza, diciamo, dei dettagli forniti da questo ispetto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ul punto abbiamo sentito, per chiudere con i testimoni appartenenti alla polizia di stato, anche fugacemente l'ispettore Riccitelli e il sovrintendente Co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ispettore Riccitelli non accenna a danni constatati, azioni condotte con armi improprie, parla di pattuglie in borghese, di rimostranze fatte da colleghi con accento romano, invece che napoletano, ma direi che non c'è un sostanziale apporto conoscitiv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 ritroviamo quindi con le dichiarazioni dei tre componenti l'equipaggio che occupava il mezzo blind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e loro dichiarazioni, prima come testimoni, poi come indagati, sono state acquisite. Sono oggetto di una attenta disamina nella memoria istruttoria che il Tribunale ha già acquisito, e non sto qua a ripercorrere le note incongruenze sui dettagli, il colpo da una parte, il colpo dall'altra, il buco, la venatura, la crepa... Abbiamo sentito solo, nel dibattimento, ecco, un accenno di prova orale in più l'abbiamo avuta... il Valeri lo abbiamo esaminato, e curiosamente ha inserito nelle sue percezioni, che sono tante, a giudicare dalla relazione, anche quella del grido percepito "sono quattro, sono solo quattr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esto grido, che è quello percepito e attestato nella relazione del dr. Di Bernardini, ma non udito praticamente da nessun altro, ecco, se lo sente il dr. Di Bernardini, che apre il convoglio, che lo senta l'ultima vettura blindata del convoglio è un po' strano, ma questo attiene alle convinzioni di ciascuno... Sta di fatto che questa percezione il Valeri non l'aveva avuta... Nel corso delle sue precedenti audizioni era stato sollecitato sul punto, proprio eventualmente sulla base del dr. Di Bernardini, a ricordare se avesse percepito frasi e la sua risposta fu negati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u il PM a rivelargli che nella annotazione del dr. Di Bernardini c'era questa frase che poi lui ha ricordato al dibattimento. Quindi forse ha ricordato la contestazione e ha fatto proprio questo evento del mondo reale da lui però non percepito, con ogni probabilità.</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discordanza tra quanto riferito in dibattimento e quanto emerge comunque dalle dichiarazioni dei tre appartenenti al reparto mobile, si può apprezzare anche senza - come ho già accennato - l'acquisizione della relazione che il Tribunale ha ritenuto non possibi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 questa relazione, che è una relazione che segue una relazione più contenuta redatta dall'agente Cavalli, in questa relazione si parla di un assalto vero e proprio a colpi di bastoni ed oggetti contund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una dinamica di aggressione che veramente è dissonante rispetto a non solo il vissuto ma a qualsivoglia dichiarazione finora assun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o non so se sia possibile avere un livello di prova giudiziaria sufficentemente rassicurante, però qui sono decine i testimoni oculari che sono stati sentiti. Il Tribunale saprà, sulla base di questo, confinare nella sua reale portata di inattendibilità quanto descritto in quella relazione, e comunque valuterà le dichiarazioni di queste persone, con i limiti probatori dei dichiaranti in procedimento conness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gliamo evidenziare quello che è un elemento di incongruenza, peraltro forse più evidente, e che attiene un po' al comportamento... forse può spiegare, ecco, l'enfatizzazione dell'episod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se fosse stato verificato un dato così macroscopico, cioè lo sfondamento di un vetro blindato di un mezzo corazzato... non è un avvenimento che passa inosservato. Abbiamo dei danni visibili, sfondamento anche del portellone anteriore sinistro. Si noti per inciso che il lancio di oggetti di grosse dimensioni, come dice lo stesso Valeri, insomma, che è quasi stupito, a tratti pare dire "ma per sfondare un vetro blindato, ma ce ne vuole di forza" e di forza cinetica, non solo, dell'oggetto lanciato ma anche di consistenza, di questo ogget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vrebbe provenire, comunque, il lancio, dalla scuola Pascoli... Oggetto principale della perquisizione avrebbe dovuto a questo punto essere la scuola Pasco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 voglio dire, quando si raccolgono gli elementi e si fa, al ritorno in questura... che non sia circolato questo dato evidente, che non si siano menzionati danneggiamenti a autovetture, rimane, diciamo, un dato poco congruo rispetto al comportamento che è stato tenuto, è stato seguito. Cioè non c'era bisogno poi di aumentare la frase o la descrizione di comportamenti, in presenza, proprio, di questo dato macroscop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terete, signori del Tribunale, che durante le indagini, quando noi esploriamo, agli albori, questo episodio, chiediamo "ma, scusate, ma non c'è stato nessuno... nessun mezzo che si è danneggiato?" - noi non eravamo in possesso di questa relazione - non c'è nessuno che ci ha detto "ma, no, veramente c'è una relazione, ci sono dei danni visibili attestati perché un mezzo è stato ripar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Quindi, come dire, il dato veniva ricercato perché era logico aspettarsi che qualcuno, nel raccontare l'episodio, si basasse appunto su questa evidente situaz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d è abbastanza incredibile che un equipaggio così duramente colpito e con dei danni così evidenti non li riferisca, e non li riferisca a... al capo-pattuglia e ai funzionari da cui dipende, ecco. Sul punto, diciamo, bisogna dare atto, nessuno, neppure degli imputati, che pure avrebbe potuto ben appoggiarsi sull'episodio, sul dato, evidentemente è mai stato inform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probabile che questa relazione appartenga a quella parte di relazioni, a quella serie di relazioni, che avremo modo di discutere, e che provengono dal reparto mobile, e che sono tutte già ormai in funzione difensi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a relazione del Valeri è stata trasmessa all'autorità giudiziaria l'8 agosto, la sua data è il 4 agosto del 2001. Ricorderete che in quella fase vengono fuori le relazioni dei capo-squadra del dr. Canterini, il dr. Canterini fa una seconda relazione, difforme dalla sua prima allegata agli atti di arresto, e queste relazioni sono ovviamente, nell'ottica, nella lettura che ne proponiamo, addomesticate, e soprattutto con evidente funzione difensiva. Occorre calcare la mano su un dato e occorre soprattutto fare riferimenti all'occasione del danneggiamento, che la scuola Diaz.</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iò che stupisce in quella relazione è l'assoluto dettaglio che fa riferimenti quasi investigativi, del tutto, forse, impropri rispetto a una relazione dell'appartenente al reparto mobile, e colloca appunto molto apertamente negli edifici scolastici, quasi a collegare il danno ricevuto con l'operazione effettu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 più credo non si possa sottolineare, sull'incongruità di queste descrizioni di un episodio che non hanno trovato riscontro nelle deposizioni dibattimentali di quella serie di testimoni così composita come quella che abbiamo avuto, in sostanz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ripeto, il comune denominatore fa, diciamo, convergere poi l'interpretazione in un nucleo essenziale: non si è trattato di un evento connotabile nei termini di una imponente aggressione, con uso di ogni tipo di oggetti contundenti, bastoni compresi, con il dispiegarsi di un nutrito lancio di oggetti, e con azioni soprattutto dirette anche ad attentare all'incolumità fisica degli occupanti dei mezzi, con il tentativo di ribaltam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 è trattato, con ragionevole certezza, di un episodio di manifesta ostilità, con toni aggressivi, e culminata con un lancio di oggetti, bottiglie, già verso vetture in fase di allontanamento, e probabilmente con qualche colpo forse inferto durante il passagg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 un'azione così estemporanea, dimostrativa, è difficile possa avere arrecato appunto quel danno di così rilevante entità quale lo sfondamento del vetro a prova di proietti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è poi un elemento di collegamento che in qualche modo, visto che spesso si è... abbiamo sentito e sentiremo la deposizione di tanti poliziotti quando si tratterà di affrontare il tema del lancio di oggetti, dell'irruzione all'edificio scolastico, tanti che associano il lancio al rumore dei vet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Vogliamo avere un riscontro ulteriore al ridimensionamento dell'episodio e al confinamento, diciamo, dell'aggressività in questo lancio di bottiglietta? Lo abbiamo dalla testimonianza del signor Kovac.</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l signor Kovac ha ribadito qua in dibattimento che, nel corso della telefonata ormai nota, che esamineremo, che gli proviene dal dr. Mortola, che si informa sullo stato, diciamo, di occupazione dell'edificio scolastico... e il dr. Mortola riferisce, su richiesta appunto del Kovac che sembra allarmato da queste richieste, "cosa è successo?", dice il signor Kovac che il dr. Mortola avrebbe riferito "ma, ci hanno lanciato addosso due bottigli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È lo stesso, quindi, Mortola che, per via traversa, riconduce a questo nucleo accertato questo episodio che ha impegnato, diciamo, anche la parte dell'istruttoria dibattimentale coll'esame dei testimoni sul pu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llora, è stato fatto cenno, anzi è stato dedicato un po' di tempo, in relazione all'antecedente storico di questa operazione, che è sfociata nella perquisizione all'edificio scolast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bbiamo visto che quest'operazione si inserisce coerentemente nell'ambito di una... nell'indirizzo di una politica, che si afferma, secondo le dichiarazioni del teste Andreassi, nel sabato 21 lugl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bbiamo accennato anche agli imbarazzi, o comunque alle reticenze, nell'ammettere questa politica e quest'intervento più incisivo e battaglier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orrei sottolineare adesso un altro aspetto che emerge dalle dichiarazioni, dalle poche dichiarazioni che abbiamo, testimoniali anche, a parte le dichiarazioni degli imputati. Un aspetto che riguarda l'obiettivo della perquisiz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chiaramente un edificio scolastico in cui devono essersi asserragliati, secondo le ricostruzioni, coloro che si sono resi responsabili dell'aggressione alla pattugl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ome, diciamo, retroterra investigativo, che prepara l'operazione, noi abbiamo l'occasione, l'osservazione di... della concentrazione, se vogliamo, di un gruppo generico di violenti, e abbiamo, come iniziative conseguenti - questo lo apprendiamo sia dalle dichiarazioni degli imputati che dai testimoni - un sopralluogo che è stato effettuato dal dirigente della DIGOS della questura, il dr. Mortola, il cui esito è consegnato allo scritto di una relazione che è acquisita agli at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dr. Mortola, in sostanza, in quella relazione constata la presenza effettiva di un gruppo nutrito di persone la cui caratterizzazione è quella, molto scarna, di essere in prevalenza vestite di nero e, nella maggior parte, di essere intenta a bere bir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è forse un accostamento suggestivo: birra - bottiglia, bottiglia di vetro, che è quello, l'oggetto che ha rappresentato l'atto di ostilità più eclata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a relazione comunque attesta la presenza effettiva di persone che gravitano intorno agli edifici scolastic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stata riferita poi altra iniziativa che riguarda la telefonata fatta sempre dal dirigente della DIGOS al signor Kovac, che era un rappresentante del Genoa Social Foru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telefonata a questo esponente del Genoa Social Forum, non rivelata all'autorità giudiziaria all'inizio dell'indagine dallo stesso dr. Mortola, mira a accertarsi della presenza, della qualità delle persone negli edifici. E in particolare, pare di capire, mira ad accertare se gli edifici sono in qualche modo riconducibili, ricollegabili non solo formalmente ma anche sostanzialmente al Genoa Social Foru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o è il significato, diciamo, della telefonata. Telefonata il cui contenuto è diversamente ricostruito dai due interlocuto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Ma c'è questo dato pacifico che il dr. Mortola si informa, nella sostanza, sulla circostanza se l'edificio fosse all'epoca nella disponibilità del Genoa Social Foru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econdo la versione del Kovac questo accertamento, questa rassicurazione è resa negli esatti termini, cioè si tratta di un edificio concesso in uso al Genoa Social Forum.</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econdo la versione del dr. Mortola, le espressioni del suo interlocutore avrebbero lasciato intendere che in quell'edificio, e in particolare nell'edificio, si specifica, della... quella che noi adesso chiamiamo la Diaz-Pertini, non si escludeva, non si sarebbe potuto escludere la presenza di persone, diciamo, non riconducibili direttamente all'area del Genoa Social Forum. Persone non desiderate forse, diciamo così genericamente. Questa è l'allusione che, lascia intendere il dr. Mortola, viene fatta dal signor Kovac da lui contatt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bbiamo due versioni del tutto differ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imone prefetto Anreassi che abbiamo qua sentito ha reso palese che, nella rappresentazione che viene data ai vertici che poi parteciperanno a quella riunione dove si deciderà l'operazione, la rappresentazione che viene data è che quell'edificio era stato nella disponibilità del GSF ma sarebbe stato in qualche modo abbandon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è quindi un riferimento al GSF.</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oi abbiamo registrato e dobbiamo registrare, nell'esame delle testimonianze e delle dichiarazioni, un elemento di ambiguità, che forse dovremo conservare, forse è voluto, perché da una parte abbiamo una rappresentazione che, per quanto l'edificio oggetto della perquisizione, che presto diventerà l'obiettivo della perquisizione, cioè l'edificio della Pertini, pur non essendo... o meglio, essendo oggetto di infiltrazioni non desiderate, comunque è un edificio che fa riferimento al Genoa Social Forum, e soprattutto è posto in contiguità all'edificio che è pacificamente ancora il centro stampa, il quartier generale del GSF.</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e così fosse, è evidente che la delicatezza dell'operazione aumenterebbe, perché è vero che l'obiettivo fisicamente potrebbe essere un edificio non nella disponibilità ancora formale, sostanziale del GSF ma comunque un edificio che è posto nelle vicinanze e quindi l'intervento così come è programmato è un intervento che in qualche modo ha riflessi sulla vicina sede del centro stampa, sulla vicina sede del GSF, sul centro di organizzazione del movimento di protesta contro il vertice G8.</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una operazione quindi che, nella presumibile consapevolezza di tutti, ha un rischio tattico-militare e politico-sociale elevato. Perché, ripeto, non si può negare che al di là della distinzione formale tra i due edifici, il plesso scolastico comunque conduce direttamente al GSF e soprattutto nessuno può escludere che nell'ambito di infiltrazioni fra... gli infiltrati si infiltrano, appunto, nell'ambito di gruppi che non dovrebbero essere, o non sono l'obiettivo dell'interesse investigativ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niziative di questo genere, nonostante le numerose segnalazioni pervenute nei giorni precedenti e a seguito delle violenze perpetrate nella città, segnalazioni di centri, di covi, di luoghi ove i manifestanti che avevano scelto la violenza si trovavano, ecco, queste segnalazioni non hanno avuto, come è noto, un seguito di az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E questo, è stato detto, proprio perché il rischio conseguente ad un intervento, nell'ambito ancora di un vertice in corso di svolgimento e con esigenze mirate soprattutto al mantenimento dell'ordine e della sicurezza pubblica, con lo spostamento di energie e di forze sul quel fronte avrebbe sicuramente compromesso quegli equilibri complessiv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evidente che adesso, e in quella fase, al volgere della fine delle giornate del vertice, si può, da una parte militarmente, o dal punto di vista, diciamo, delle forze, dei reparti da impiegare, e si può forse politicamente intraprendere un'operazione che ha tutti questi rischi evid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una situazione delicata, e che gioca anche su quello che, alla fine del vertice, è un tema che si pone fra i tanti, e tema di bilancio, che è quello della denunciata contiguità delle varie componenti del movimento antagonista al vertice alle frange della contestazione violen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on si può distinguere poi più di tanto fra i buoni e i cattivi, se i buoni danno ricovero ai cattivi, detta in termini espliciti e molto semplic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o rischio lo si corre, evidentemente, e ovviamente nessuno può contestare la decisione di individuare obiettivi e i rischi consegu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o aspetto interessa l'indagine penale, ha indirizzato l'indagine penale perché non è concepibile che un'operazione dai rischi e dalle implicazioni così evidenti non sia percepita in questa dimensione dai massimi vertici della polizia, e in particolare da chi era presente in lo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o vuol dire che l'operazione, un operazione delicata, importante, i risultati di quest'operazione sono importanti, anche da un punto di vista politico, è un'operazione a cui si annettono aspettative notevo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Ricordiamo, è l'occasione dell'azione repressiva incisiva e del riscatto rispetto ad un'immagine appannata dell'efficenza delle forze di poliz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E abbiamo dei segni, degli indici più che evidenti della consapevolezza della importanza di questa operazione. Non tanto e non solo, ovviamente, per la consistenza, anche, dei reparti impiegati, ma per la assicurazione della presenza, che poi vedremo essere anche presenza fisica e che giunge addirittura ai luoghi dell'operazione, all'accompagnamento dei reparti, da parte dei massimi dirigenti, sul luogo dell'operazione stes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un segno che ci sottolinea ancora una volta, nella pubblicità dell'udienza, il testimone prefetto Andreass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Un'operazione a cui si annettono aspettative di risultato ed un'operazione legata anche all'immagine della polizia non può non avere come seguito la presenza del portavoce ufficiale della polizia, l'addetto stampa, alle relazioni esterne, il dr. Sgall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o elemento viene sottolineato dal prefetto Andreassi come uno dei segni che questa impostazione viene dall'alto ed è seguita dall'alto e dai vertic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bbiamo appreso che intanto il risultato poteva considerarsi positivo, tale da ribaltare il bilancio forse non troppo positivo nel senso complessivo dell'intervento nei giorni precedenti del vertice, ecco, l'aspetto finale, l'obiettivo finale, il risultato in termini concreti doveva tendenzialmente - sottolineo tendenzialmente - essere mirato all'esecuzione di arresti, di fermi, ovviamente legati ai presupposti. Però c'è mano libera per poter finalmente spingere la mano sul lato repressivo-investigativo, e quindi bisogna - come si dice con espressione comunicata nel gergo poliziesco - fare prigionieri. Comunicata, faccio riferimento anche alle comunicazioni registrate che abbiamo acquisito, in vario modo, agli at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operazione viene preparata e decisa - vedremo poi i contenuti di questa preparazione e di questa decisione, ma lo vedremo in una parte, diciamo, diversa della ricostruzione, l'esposizione in questa requisitoria fin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Mi preme sottolineare adesso per i fini più immediati, diciamo, di questa ricostruzione, sottolineare soltanto gli aspetti proprio di dettaglio organizzativ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iene deciso l'impiego della unità speciale del reparto mobile, VII nucleo del reparto mobile di Roma comandato dal dr. Canterini. Abbiamo avuto discordanze nella deposizione, nelle dichiarazioni degli imputati. Il prefetto Andreassi ci ha detto che convenne comunque su questa indicazione, che proveniva comunque anche per necessità, perché era una unità, una delle poche unità concretamente disponibi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i ha detto il prefetto che conveniva su questa scelta per la evidente preparazione tecnico-professionale del reparto stess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indi viene deciso l'impego di questo consistente nucleo di operatori del reparto mobile e vennero individuati una serie di reparti, appartenenti al comparto squadre mobili e DIGOS, che avrebbero dovuto, nella ricostruzione che è maggioritaria, in un secondo luogo entrare in campo per l'effettuazione dell'atto nel suo aspetto più tipico di atto di polizia giudiziar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ono forse apparenti divergenze, perché c'è qualcuno che dice "be' forse il reparto mobile doveva non occuparsi direttamente della eventuale irruzione ma avrebbe dovuto essere impiegato qualora se ne fosse creata una necessità, soprattutto sotto i profili dell'ordine pubblico ester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Fatto sta che nella ricostruzione ufficiale che poi ci è stata offerta, questa necessità si è comunque creata, ed è stata rappresent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Due colonne sono organizzate, due colonne di uomini e mezzi per raggiungere l'obiettivo, che pare essere genericamente indicato come questo plesso scolastic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Una colonna è guidata dal dirigente della DIGOS dr. Mortola, l'altra dal dr. Di Sarro, sempre della DIGOS genove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colonna che arriva prima sui luoghi, posteggia i mezzi in piazza Merani, è quella condotta dal dr. Mortol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Ogni colonna ha un consistente contingente che appartiene appunto al VII nucleo del reparto mobile e poi è divisa in appartenenti ai vari repar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colonna che giunge per prima è appunto quella guidata dal dr. Mortola. Quella guidata dal dr. Di Sarro giunge sui luoghi in tempi leggermente sfalsati. Le colonne poi, come si vedrà, si ricompongono e si ricostituiscono, nella loro componete maggioritaria, nel momento in cui ci si trova di fronte al cancello del cortile della scuola, che è sbarr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Dell'arrivo della polizia sui luoghi noi abbiamo documentazione filmata, che possiamo collegare al dato testimoniale che era stato raccolto e che è stato riprodotto nel dibattim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primo contingente che arriva, colonna del dr. Mortola, percorre il percorso da piazza Merani alla via Battisti per accedere alle vicinanze dell'edificio, secondo la ricostruzione unanime proveniente anche dagli stessi... alcuni degli interessati inseriti in tale colonna, sostanzialmente a passo di caric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o provoca nelle persone presenti in quel momento, poche, nella strada, un allarme, uno scompiglio che determina una reazione sostanziale di fug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e persone che si trovano sulla strada si rifugiano o nell'edificio Pertini o nell'edificio della scuola Pasco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e testimonianze ci aiutano a comprendere poi il dato obiettivo della documentazione filmata che, per quanto riguarda l'edificio della Pertini, viene sbarrato il cancello, chiuso con un lucchetto e catena, e viene, nel giro di poco tempo, chiuso il portone principale, bloccato... bloccati gli access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documentazione filmata ci fa cogliere queste ultime fasi, ci fa cogliere ancora il portone centrale dell'edificio aperto e il cancello chiuso già con gli uomini appartenenti alle forze di polizia ammassati e che cercano di scavalcare o comunque di sfondarl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Una situazione analoga si ripresenta - ma la vedremo nel dettaglio in seguito - nell'edificio della scuola pasco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llo però che noi possiamo immaginare, anche con la ripresa filmata, si sono trovati di fronte i poliziotti che accedono ai luoghi, è costituito, quello che hanno potuto vedere, da una scena di fuga, rispetto all'edificio che dovevano... che era il loro obiettivo. Un edificio che si articola in più pia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 distanza quindi di poche ore dal sopralluogo, quella situazione di fermento e di presenza nutrita di persone sui luoghi non v'è più. Si tratta effettivamente adesso di penetrare in un edificio avvolto dalla semi-oscurità, ma comunque in una situazione sostanzialmente differente e mut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Dico, c'è questa fase di generale scompiglio, la gente fugge... Ci si chiede perché la gente fug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l dibattimento abbiamo recuperato una testimonianza di una persona che si vedeva dalla documentazine filmata visibilmente ferita, che aveva rilasciato anche delle interviste. Non si capiva bene la situazione in cui questa persona si era procurata le ferite. E durante il dibattimento abbiamo avuto la possibilità di chiamare questa persona individuata... individuarla, finalmente, e chiamarla a depor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il teste Frieri Francesco, che è stato sentito e che ha chiarito anche il significato di alcune scene che noi vedevamo dai documenti filmati che avevamo acquisi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Frieri è stato sentito e ci ha descritto l'arrivo delle forze di poliz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un reparto... cioè un contingente che in maniera compatta avanza a passo di carica... Nelle prime file vi sono poliziotti non in divisa anti-sommossa ma, parrebbe da questa testimonianza, fra le prime file vi sarebbero stati poliziotti appartenenti ai reparti delle squadre mobili, probabilmente, quelli con la pettori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Poco prima, diciamo, dell'arrivo, dell'impatto, che il teste descrive, con questo contingente alla carica, c'è appunto l'attestazione di questo fuggi-fuggi, un ragazzo inglese che fa a tempo a dire "polizia, polizia" e a dileguarsi, anche lui, a fugg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Frieri doveva andarsene via, con il suo amico, testimone, altro, sentito, Prosperi, e stava caricando i bagagli sulla macchina posteggiata di fronte alla scuola Diaz-Perti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bbiamo sentito dalla deposizione: "Quattro poliziotti avanzano dalle file di testa di questo contingente" il Frieri dice letteralmente "Eravamo a poca distanza, ho alzato le mani, ho detto "stampa, stampa", ho urlato. Questi quattro poliziotti si sono girati verso un funzionario che poco distante, "che facciampo di questo?" e dopo hanno procedu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domanda: "può descrivere i dettagli che ricord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ì. Hanno proceduto in quattro con manganelli, calci e pugni, e io mi sono rannicchiato per terra, e hanno continuato imperterriti. Ho riportato diversi lividi, ferite, 15 giorni di prognosi... Hanno usato manganelli girati dalla parte del manico" dice il teste "Lo so perché avevo una striscia sulla fronte che mi è rimasta per qualche giorno.2</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veva un pass da giornalista, il pass gli è strapp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descrive la presenza di funzionari, in quel momento. Funzionari in borghese... Prima questo funzionario a cui ha fatto riferimento, che non impedisce evidentemente l'azione lesiva, un altro funzionario subito dopo - quando il teste si è riconosciuto nella ripresa filmata è, diciamo, attorniato, è a terra attorniato da persone, c'è un altro funzionario che si avvici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econdo la deposizione del teste "Un funzionario si è avvicinato dandomi dei, come posso dire, dei buffetti affettuosi sul viso dicendo "Scusaci, ci siamo sbagliati. Devi stare bene, mettiti qua. Ci siamo sbaglia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Prosegue il teste dicendo che, dopo questo episodio che lo riguarda, lui ha notato la fiumana di poliziotti che lo passava, lo oltrepassava e si accalcava al cancell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una scena che descrive il suo amico, teste Prosperi, che conferma non solo l'azione che descrive il Frieri, ma rimane illeso perché lui viene investito, diciamo, da questa carica di poliziotti mentre sta indeciso se aprire la macchina, rifugiarsi in macchina o 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ha, per quanto è possibile, cercato di dare una descrizione del funzionario. Da questa descrizione del funzionario che interviene in quell'occasione credo che si possa trarre ben poco: parla di un funzionario un po' calvo, con dei baffi. Alla descrizione può corrispondere soltanto il dr. Dominici, credo, fra i funzionari, che all'epoca avesse i baffi e fosse un po' calvo, ma non possiamo certo indicare, o ritenere questa una identificazione di perso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Basta registrare che l'arrivo della polizia sui luoghi è caratterizzato da questo tasso di violenza, e questo tasso di violenza che non riguarda, in questo caso, appartenenti al reparto  mobile ma poliziotti in borghese con pettori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E queste scene di violenza sono perpetrate alla presenza comunque di persone che sono qualificate, o hanno, diciamo, il ruolo visibile di funziona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bbiamo avuto modo poi di ascoltare testimonianze di un gruppo di testimoni che sono... hanno posto in essere un tipo di resistenza che è consistita nello scappa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ono il signor Tizzetti, il signor Scribani e il signor Nan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Tutti e tre lavoravano nella stanza, nell'ufficio legale della scuola Pascoli, si accorgono dell'arrivo della polizia sui luoghi, si spaventano, bisogna dirlo... Lasciamo perdere le spiegazioni... Si spaventano. Un po' perché avevano sentito voci allarmanti, erano nell'ufficio legale, avevano ricevuto telefonate, di azioni della polizia... tutto quanto può essere considerato, di rilevante o notor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ta di fatto che la loro decisione è quella di abbandonare l'edificio in cui si trovano, che è l'edificio Pasco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Tutti e tre abbandonano l'edificio passando dalla porta posteriore. Sono appena usciti da questa porta e si trovano quindi sul retro, nella piazzetta... in una piazzetta che è sul retro della scuola Pasco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engono intercettati da un gruppo di poliziotti, in borghese con pettorina, sempre. Qualcuno dice anche, c'è presenza di agenti in divisa, in divisa del reparto celere, come si dice, quindi in divisa anti-sommos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Scribani, che era il responsabile, diciamo, dell'ufficio legale, della gestione di questa sala all'interno della scuola Pascoli, racconta di questo gruppo di poliziotti in borghese, con una pettorina con scritto polizia, casco... poliziotti che chiedono documenti e iniziano una perquisizione, a lui e alle altre due persono che erano con lu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 lui stranamente non chiedono i documenti, cosa che... come se lui fosse conosciuto. Agli altri due chiedono i documenti e comunque effettuano una sorta di  perquisizione. Perquisizione abbastanza invasiva: mani contro la macchina, perquisiti, tasta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descrive poi quello che succede a lui. Sono testimoni che descrivono gli stessi avvenimenti con diversi dettagli perché hanno sorti in parte comuni, in parte diverge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ta di fatto che, per quel che riguarda in particolare il teste Scribani, viene portato sul lato... gli fanno fare il giro - sul lato della scuola Pertini, e dice "Vengo sdraiato a terra, su un marciapiede, dietro a delle macchine o dei bidono della spazzatu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Percepisce frasi come "questo è l'uomo del dottore", frasi il cui significato non comprende, e riferisce poi di un'immagine che ricorda, che è quella di un signore sulla sessantina, in borghese, con abito di taglio classico, scuro, marrone scur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ottolineiamo il dato non tanto per provare a identificare la persona, ma sicuramente in quel contesto questa generica indicazione ci consente di dire che quella persona è un funzionar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draiato, questa persona, il teste Scribani, faccia a terra, non poteva voltarsi, non libero nei movimenti. Pancia a terra, braccio dietro la schie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iene affidato a un certo punto alla custodia di un poliziotto che lo porta verso piazza Merani. Dice "Vengo consegnato ad un altro poliziotto, che è un pochino più rude nei modi. A questo punto il braccio dietro la schiena diventa un braccio dove si può  infierire sul pollice, per evitare che ci si possa muovere, pena il dolore." E dice il teste "Io non stavo facendo, e non potevo ovviamente fare atti di resistenz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iene poi portato in una strada che collega via Trento a piazza Merani e lasciato ancora ad un altro poliziot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i il racconto è un pochino più confuso... Viene consegnato in qualche modo ad una pattuglia, proprio, come si dice, automontata, e condotto alla fine verso via Trento, dove viene ammanett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Possiamo dire che quando si sono acquisite nelle indagini le dichiarazioni, erano dichiarazioni testimoniali che rappresentavano situazioni poco giustificabili, comprensibili. C'era l'uso di violenza, c'era quello che poi può essere ben qualificato un arresto illegale, quando giungiamo a mettere le manet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el corso delle indagini le dichiarazioni trovano conferma nella documentazione film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orrei ricordare al Tribunale proprio brevemente questa... perché puntualmente durante l'esame dibattimentale sono state fatte vedere più volte queste immagini, ma riprendiamo i momenti essenziali di questa testimonianza, dove abbiamo una persona a terra davanti a un cancello, c'è un funzionario, col vestito marrone, marrone scuro. Successivamente abbiamo altre riprese filmate che ritraggono il testimone in una situazione ancora più drammatica e imbarazzante. Si tratta di una perso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imone, ve lo ricordate, è quello che ha un manganello sotto il braccio. Noterete la presenza di persone in borghese, funzionari e non. Se lasciamo scorrere le scene vediamo quanto difficile sia per il teste Scribani mantenere la posizione eretta, cercare di non essere soffocato dalla stretta del poliziotto e mantenere l'equilibrio. Ci sono immagini poco più ava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iene tenuto in questa posizione e fatto camminare da via Battisti verso piazza Merani e viceversa un po' di tempo. E abbiamo visto che, e vedremo fra un po', che la situazione finale è quella poi descritta dell'ammanettame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Possiamo vedere anche questa situazione fin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si è riconosciuto vedendo questo filmato. Sono persone in ginocchio nella pubblica via - questa persona con la camicia... - visibilmente ammanettate. Qui siamo in via Trento, una situazione in cui il treste e i suoi compagni che ho prima citato, signor Tizzetti e Nanni, saranno poi condotti con lui... ma saranno... si ricongiungeranno a una serie di altre persone, circa una quindicina, che verrano poi raggruppate ammanettate nella pubblica v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ome ho detto, il signor Nanni era una persona, presente nella stessa stanza dell'ufficio legale, che decide, assieme allo Scribani, di fuggir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signor Nanni - dovremmo chiamarlo dottor Nanni, ci ha spiegato che è un docente universitario, è un cervello all'estero, insegna a Friburgo, si è ben presentato, è il nipote di un questore, quindi per quanto possa avere idee forse antagoniste al G8, peraltro, insomma, non dovrebbe essere pregiudicato più di tanto nei confronti delle forze di polizia - esce dalla stessa porta laterale e racconta anche lui la stessa scena: i tre sono intercettati da un gruppo di poliziotti in borghe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ui racconta della perquisizione, come vi ho accennato, che subisce lui, non lo Scribani, lui e il Tizzetti, perquisizione che ho detto invasiva: "Ci aprono le gambe con i piedi, ci fanno mettere le mani sulla macchina, In quell'occasione vengo perquisito, e mi viene tolto dalla tasca, dice il teste, tutto quello che avevo, documento, carta di identità, soldi - circa trentamila lire, chiavi di casa. Questi oggetti, questo documento, non li ho mai più ricevuti", ma questo è un particolare forse irrileva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iene, lui e il suo amico Tizzetti, separato dallo Scribani che ha la sorte che vi ho appena descrit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 poliziotti sono interessati, li avvicinano e, in questa maniera, ma gli chiedono informazioni, "quanti siete lì dentr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à dentro" dice il teste "forse nella scuol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rattamento che subisce questo teste è un trattamento che vale la pena ricordare. Viene fatto sdraiare per terra con la pancia a terra. Dopodiché fatto rialzare, portato all'angolo di una casa, faccia contro il muro, mani dietro la nuca, e assieme al suo amico Tizzetti, e osserva... e ha modo di notare come Tizzetti riceva un violentissimo calcio alla gamba destra che lo fa crollare a terra. Dopodiché sono fatti sdraiare nuovamente a terra, il cellulare viene tolto al Tizzetti, e sono messi per terra, faccia contro faccia, Nanni con le mani sulla nuca, Tizzetti con le braccia aperte con le mani appoggiate alla strad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Descrive, il teste Nanni, quello che poi Tizzetti ci descriverà personalmente: una scena di violenza. Un poliziotto nell'occasione, con gli scarponi, con gli anfibi tipo militare, gli sale sulla mano e gli schiaccia la mano sul terre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on so come possa essere descritta per un poliziotto una situazione di questo tipo, e soprattutto lo status della persona nei cui confronti comunque si infligge violenza. Chiamiamolo prigionier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anno verso... sono condotti anche loro, a un certo punto, da piazza Merani verso via Trento, e qui in via Trento, primo ordine che ricevono, è "mettetevi faccia a ter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vevano nel frattempo avuto poi le mani legate, lo vedremo dal filma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i leggo soltanto questa parte, perché poi voglio fare una considerazione. Dice il teste, vi ha detto il teste ""Mettetevi faccia a terra", lei capisce bene che con le mani legate dietro, mettersi con la faccia per terra è una situazione anche molto umiliante, nel senso, per forza di cose uno prende una facciata per terra, uno non può appoggiarsi colle braccia, e quindi, diciamo, per la mia persona mi sono trovato in una situazione umiliant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i chiede al teste precisazioni sulle giustificazioni comunque date anche in questo contesto dai poliziotti. Ma non c'è giustificazione. A uno che gli mettono le manette... si considera in stato di arres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i non viene data alcuna giustificazione, non viene spiegato il perché di questo trattamento. La situazione finale, quella che vi ho ricordato anche visivamente... ed è una situazione che vede persone ammanettate inginocchiate, sorvegliate da una pattuglia della polizia, che evidentemente forse non sanno nemmeno che pesci pigliare, cosa fare, hanno avuto ordini, non avranno avuto ordini, non si 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situazione migliora, per le persone ammanettate, per un fattore del tutto casuale, perché nella pubblica via qualche passante c'è e, quella sera, sono passati anche dei giornalisti, delle telecamere. Questo ha consentito ovviamente... ha impedito ai poliziotti di forse reiterare quelle vessazio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alcuno dei tre riferisce che i poliziotti, qualcuno diceva "stiamo attenti, ci sono le telecamere". Sicuramente voi sentirete, se vedrete l'intero filmato, come avete visto, uno degli arrestati illegalmete, un francese che parla lo dice apertamente: "Se non ci foste voi la cosa sarebbe andata peggio. Ci hanno picchiato e avrebbero continuato a picchiarc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situazione vissuta dal teste Tizzetti, vi ho detto, è analog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Tizzetti, che ha la medesima sorte, riferisce di insulti, riferisce di frasi che sono importanti perché esplicitano quello che è il sentimento dei poliziotti impegnati in quell'operaz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Gli insulti sono accompagnati da una carica di aggressività e di odio, di disprezzo: "ve la faremo pagare, avete messo a ferro e fuoco Genov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a è una situazione rispetto a cui - a volte si dice lo zelo persecutorio - be', il PM non ha rilevato imputazioni, non ha fatto indagini specifiche per individuare chi fossero i poliziotti, sollevare facilmente un'imputazione di arresto illegale. Per molto di meno ci sono sentenze di Cassazione che definiscono situazioni di quel tipo come arresto illeg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Ma la richiesta probabile circa l'identificazione del poliziotto X o Y, quello ritratto nel filmato, è probabile, avrebbe portato alla stessa situazione e soluzione che siamo stati costretti a vedere e ad avere in tutte le volte che abbiamo cercato di fare individuare qualche poliziotto attraverso documentazione filmata. Se non fosse, diciamo, una situazione costituente palesemente un reato, e se noi fossimo, e la nostra polizia fosse la polizia di un paese non solo civile, come siamo, ma un paese europeo, un paese che aderisce alla convenzione sui diritti dell'uomo, queste situazioni la corte europea le ha già trattate per casi anche meno grav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è un famoso precedente della corte europea, il caso (... Ranninan?) verso (... Firlandia?). Il ricorrente si era lamentato di essere stato ammanettato nell'ambito di un contesto illegale... di arresto illegale, per circa due ore, e ciò gli aveva provocato una sofferenza psicologica, perché era stato arrestato, ingiustamente tra l'altro, nei confronti di alcuni suoi sostenitori, comunque, pativa ovviamente doppiamente di questa umiliazione, sia nei confronti delle persone che lo vedevano sia nei confronti di sé stesso. La corte non ritiene in quel caso provata adeguatamente la ricorrenza di un comportamento censurabile secondo l'art. 3, ma voi capite che se avesse dovuto giudicare una fattispecie di questo tipo, non so se la conclusione sarebbe stata la stess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iamo davver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iamo davvero al di fuori, al di fuori di qualsiasi norma di legg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vv. Romanelli protesta, il Presidente invita a proseguire, Zucca ringraz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Disturba e annoia la esposizione dell'atteggiamento diffuso - diffuso - di violenza, di soprusi, commessi da poliziotti - vuole dire giustamente? diciamolo - esasperati, dai giorni precedenti, dal vissuto personale, da quello che si vuole, ma quella sera in via Battisti e nelle vie adiacenti, come si può rilevare, non vigeva il codice, quantomeno di procedura pen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oi siamo alla descrizione delle prime fasi. Siamo alla descrizione dell'arrivo della polizia e all'uso di quella violenza, di cui ben presto anche il difensore sentirà parlare direttamente, nei confronti di persone che, ma nemmeno la più fervida immaginazione, avrebbero potuto essere considerati come persone resistenti la forza pubblic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E abbiamo capito come è possibile che l'arrivo della polizia sui luoghi, e lascio perdere la polizia come conosciuta nei giorni precedenti o altrove personalmente dai soggetti interessati, l'arrivo della polizia sui luoghi in quelle modalità potesse, potesse per i cittadini non generare quel senso di sicurezza che istintivamente si genera se si vede passare o si è alla presenza di forze dell'ordine, di appartenenti alle forze dell'ordi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E quei cittadini, fossero o no infuga, stessero preparando i bagagli per ritornare a casa, si fossero intimoriti magari per il ruolo che avevano svolto nell'ambito del volontariato presso il GSF, quei cittadini erano legittimati a sentirsi, e a richiedere la tutela, da parte delle forze dell'ordine. Non certo il soprus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documentazione filmata ci fa vedere che, fatti questi feriti... e neutralizzati, messi in sicurezza i luoghi, bonificati - adesso qui la polizia bonifica le strade - tutti questi luoghi, l'attenzione rivolta verso l'obiettivo principale, cioè la scuola Diaz-Pertini si manifesta appunto nel tentativo di penetrare all'interno di questo edifici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blocco che deriva, l'ostacolo che deriva dal cancello chiuso viene superato ben pres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Mentre si svolgono queste scene nelle vie limitrofe - la scena che interessa il teste Frieri e Prosperi... - dal lato opposto del cancello, cioè la sinistra del cancello, avviene una delle scene più raccapriccianti, una delle scene e uno degli episodi che non ha, e non avrà mai, giustificaz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la vicenda che è occorsa al teste Mark Covell.</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i ha raccontato il testimone che si trovava per la prima volta e per caso all'interno del vano palestra della scuola Perti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ovell era un giornalista, era venuto a seguire gli eventi del G8, era in collegamento con altri giornalisti a cui aveva garantito l'accesso al centro Indymedia, giornalisti della stampa ufficiale, accreditati, che abbiamo sentito come testimoni, sempre in questo process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i trovava nella palestra della scuola Pertini, stava parlando, quando ha udito una persona irrompere dentro l'edificio e annunciare in tono concitato che stava arrivando la poliz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reazione di Mark Covell è stata la reazione di tanti - tra l'altro si trovava non nell'edificio che occupava, dove c'erano i suoi bagagli, dove lavorava al centro Indymedia - e si precipita all'esterno. Sta per esser chiuso il cancello, lui prega - è con un suo amico di nome Sebastian - prega la persona che sta chiudendo il cancello di farlo passare. Lui e il suo amico Sebastian - amico, insomma, ha detto che lo aveva conosciuto da circa mezz'ora, una persona con cui stava parlando - si precipitano fuori del cancello, vengono intercettati che poco prima hanno intercettato evidentemente Frie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suo amico Sebastian, per quanto raggiunto da colpi, riesce a scavalcare il recinto e comunque a fare un balzo e accedere dal seminterrato all'interno dell'edificio della scuola Pascoli. Cosa che non può fare Covell, che viene quindi intercettato da una prima fila di poliziotti che provengono dal lato destro dell'edificio, quindi è la colonna che proviene da piazza Mera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testimonianza di Covell ci descrive una serie di violenze che si scandiscono, attraverso il suo racconto dettagliato, in tre fasi, corrispondenti agli attacchi che ha subi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Un primo attacco è appunto quello che lui riceve, subisce al centro della strad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Poi viene sospinto, mentre cerca di vedere se ha una via d'uscita, verso il muro, e viene raggiunto da manganellate e crolla a ter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n questa fase sono già arrivati i poliziotti in gran massa, lui riferisce a questo punto di essere stato colpito non più da quella prima fila di poliziotti, ma ormai il gruppo è nutrito, parla di circa 200 poliziot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racconto è dettagliato, e voi lo potete riscontrare proprio minuziosamente attraverso gli agganci che ci sono con una serie di dati processuali e di altre testimonianz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Viene in una seconda fase colpito selvaggiamente. Un poliziotto si è staccato dalla fila che c'era al lato sud della strada. "Me lo ricordo in particolare perché mi ha dato un colpo alla spina dorsale. Ho urlato, avevo molto dolore. Il secondo calcio ero agganciato sotto il suo piede, buttato, alzato su per aria con un piede e calciato nella strada. Poi tutti gli altri poliziotti hanno cominciato anche loro, si sono uniti all'altro. A quel punto otto costole sul lato sinistro si sono rotte. Anche la mia mano era rotta, a questo punto. Ricordo in particolare che i poliziotti ridevano e mi sembrava di essere trattato come un pallone da calcio, che ognuno di loro avesse il suo turno a dare dei calci. poi sono stato preso da dietro, e mi ha preso dal colletto e mi ha trascinato dove all'inizio mi avevano picchiato nelle ginocchi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Sta descrivendo l'intervento di un poliziotto, che urlava agli altri poliziotti e cercava a questo punto di evitare ulteriori attacch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indi noi apprendiamo che c'è un poliziotto, che non si è presentato come testimone, che non ha riferito di questo grave episodio, è un poliziotto che nel contesto ha probabilmete evitato danni peggiori, forse salvato in un momento particolare questa vittima, ma è uno dei poliziotti buoni, in quel momento magari, che non è qua, non è stato qua, sul banco dei testimoni, non è stato in grado di superare il muro dell'omertà, non è stato in grado di fare il suo dovere, che è quello di denunciare i rea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on è finita, perché il teste Covell ha raccontato del terzo attacco final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n questo frangente i poliziotti che descrive Covell non sono più soltanto indossanti divise che vengono descritte come divise anti-sommossa, ma sono poliziotti in borghes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molto minuziosa, la descrizione, perché parla di poliziotti, in questo caso in particolare di uno che proviene dal lato sud, che lo ha raggiunto e ha iniziato il terzo attacco: calci nei denti, e avan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ultima fase, e prima di questo terzo attacco, Covell riferisce di aver potuto vedere che nel frattempo era arrivata quella che lui chiama una camionetta della polizia e stava sfondando il cancell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molto preciso, è forse uno dei pochi che è preciso, forse solo i poliziotti sono riusciti a avere tale precisio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Riferisce della duplice manovra che fa il mezzo per sfondare. Non si vede, dai documenti filmati, ma descrive la duplice manovra che fa, il primo tentativo e un secondo, il mezzo per sfondare il cancell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La sua è una testimonianza il cui dettaglio credo sia poco contestabile. Covell ha reso le sue deposizioni in diverse fasi, in diversi momenti, e ha cercato di sforzarsi di dare descrizioni - all'epoca eravamo concentrati durante le indagini soprattutto sulla individuazione dei reparti di appartenenza, e quindi chiedevamo particolari sulle divise indossate dall'uno o dall'altro poliziot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Era una fase in cui forse le indagini, erano iniziate, miravano a verificare se ci fosse stato l'uso eccessivo della forza, della violenza, da parte del reparto che sembrava così indicato come il reparto più combattivo, anche per l'equipaggiamento, cioè il reparto mobile, e abbiamo visto in ogni in ogni occasione, lo vedremo dentro la scuola Diaz, ma all'esterno abbiamo visto come compiti sono ben divisi, come purtroppo le scene e gli episodi di violenza sono perpetrati da appartenenti a diversi repar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Questo episodio che riguarda Covell, le tre fasi... mostra proprio comunque l'unità di intenti e di obiettivo, indipendentemente dal reparto di appartenenz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Covell aveva sempre... si era sempre riferito, e questo l'aveva fatto fin dall'inizio, quando riferendo dell'avvertimento dato da quel ragazzo che entra dentro la Pertini, aveva detto di aver sentito "carabinieri, è un incursione" e ha descritto divise scure, ha descritto, e ha anche disegnato - avete acquisito, Giudici, tutte le deposizioni, anche istruttorie - divise scure, nere addirittura, e caschi, e elmi che riguardano proprio i carabinier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on solo la documentazione filmata, ma una ricostruzione obiettiva degli eventi, porta ad escludere che nelle prime fasi, cronologicamente individuate attraverso il dettaglio della sua testimonianza, ci fossero carabinieri. Questo sulla base della ricostruzione che noi siamo in grado di fare dell'arrivo dei contingenti dei carabinieri impiegati. E ripeto, la documentazione filmata è anche abbastanza eloquente sul punt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vero che Covell, quando perde definitivamente conoscenza, o comunque quando cessa il terzo attacco, che è quello filmato - il filmato che più volte abbiamo visto, quello girato da Hamish Campbell, altro testimone che abbiamo sentito. Ecco quando il Covell perde conoscenza, sicuramente poi quando e se riprende conoscenza in un momento successivo, è sicuramente attorniato da carabinieri, perché abbiamo appreso e poi abbiamo visto anche dai filmati, abbiamo appreso dal tenente Cremonini sentito come testimone, che al suo arrivo - il tenente Cremonini è il comandante del primo battaglione dei carabinieri che sopraggiunge sui luoghi - sopraggiunge sui luoghi, nota una sagoma, comunque qualcosa, per terra, va a ricevere disposizioni oltrepassando il cancello e andando verso l'edificio scolastico già oggetto di irruzione, e riceve disposizioni di effettuare una cinturazione esterna, e si reca all'esterno dove ha modo di vedere con più chiarezza e precisione che quella sagoma, quella sorta di cosa, fra virgolette, di fagotto, che si vede dalle riprese filmate era una persona umana rannicchiat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E torna a richiedere disposizioni, e fa presente questa situazione, chied se può dare soccorso a questa persona, avvicina un funzionario che riconosce, cioè il dr. Gratteri, in quel momento al centro del cortile, e riceve la indicazione che sono già state chiamate ambulanz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l teste riferisce di aver parlato con una persona che, dal tenore della conversazione, dagli scambi avuti, era a conoscenza di questa... della situazione. E credo che nella interpretazione più favorevole alla persona in questione, questa sia effettivamente una situazione migliore, cioè noi dobbiamo pensare che sia stato informato di questa situazione all'estern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on si comprende come una persona in quelle situazioni non fosse in qualche modo controllata, soccorsa... Forse il termine soccorso non si addiceva molto a questi momenti. Non era peraltro necessario essere i samaritani, in quelle occasioni, bastava essere poliziotti, per capire che una situazione di quel tipo avrebbe necessitato una attenzione e una preoccupazione del tutto diverse, rispetto a quella della sola chiamata, pur necessaria, dell'ambulanz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Abbiamo recuperato, verso la fine del dibattimento, un filmato di un operatore RAI. In questo filmato si vede molto chiaramente, in un orario che è compreso fra mezzanotte e 19 e mezzanotte e 20, ancora Covell, che è già soccorso da paramedici ma giace ancora a terr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Dobbiamo presumere quindi che Covell sia stato trasportato poi in ambulanza immediatamente dopo, siamo intorno a mezzanotte e 20. E questo corrisponde anche alla testimonianza che aveva reso in aula anche il teste Cremonini quando aveva affermato, pur sollecitato nel ricordo, che i soccorsi, l'ambulanza, lui ricordava che sarebbe... che era arrivata nel giro di 10 - 15 minut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o non credo che si possa, ripeto, per questi elementi obiettivi, ritenere... o porre in dubbio che vi sia stato nel racconto di Covell, con quel riferimento ai carabinieri, una indicazione utilizzabile, considerato il materiale probatorio che ci può portare alla conclusione che, eventualmente anche soggetti apparteneti all'arma dei carabinieri abbiano potuto perpetrare violenze ai suoi dann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Rilevo anche un altro fatto: Covell poi già dalla, diciamo, dalla sua deposizione resa a Londra non è più comunque sicuro del termine usato, anche se i riferimenti sono abbastanza precisi, che lui dà. Ma ripeto, la confusione dei ricordi, la descrizione di divise che sicuramente gli sono rimaste impresse, cioè quelle dei carabinieri che si trovava schierati davanti e per lungo tempo, con gli scudi anche con la scritta ben visibile, può avere, diciamo, impressionato il suo ricordo.</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Ricordo anche un particolare, che credo che sia rilevante: nel contesto linguistico del Covell il termine carabinieri è un termine che viene usato genericamente anche per indicare le forze dell'ordine di polizia italian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Nella memoria illustrativa che avete acquisito nell'udienza preliminare viene citato, ad esempio, il libro di un giornalista inglese che parla dell'aggressione, cioè dell'irruzione alla scuola Diaz, e se voi leggete i passi dedicati alla scuola Diaz lui si riferisce a carabinieri, l'irruzione alla scuola Diaz è effettuata da carabinieri. È un esempio di come in un contesto linguistico carabinieri indicano genericamente le forze di polizia italiana. Ma al di là di questo che può essere un dettaglio, credo che sia indubitabile, per l'intreccio del dato testimoniale con quello degli obiettivi riscontri che derivano dalla documentazione filmata, noi possiamo ricostruire le fasi dell'aggressione ai danni di Mark Covell come fasi concluse con quell'ultimo spezzone di documentazione filmata e messe in atto dai poliziotti che erano impegnati, e sono stati poi impegnati, nella successiva fase di irruzione nella scuola.</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preciso, anche, Covell, nel riferire la presenza di funzionari in borghese, che lui vedeva sul lato della scuola Pascoli, sulla strada, in posizione di osservazione. È molto preciso, e lascio a voi, ripeto, apprezzare il dettaglio, anche nel riferire, proprio con dettagli significativi, l'ingresso di alcuni poliziotti nella antistante scuola Pasco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È una persona che deve essere considerata fra i testimoni più affidabili e, purtroppo per lui, perché questa lucidità gli deriva evidentemente da episodi ed immagini e sensazioni e sofferenze comunque per lui indelebili.</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both"/>
        <w:rPr>
          <w:rFonts w:ascii="Times New Roman" w:hAnsi="Times New Roman" w:cs="Times New Roman"/>
          <w:sz w:val="20"/>
          <w:szCs w:val="20"/>
        </w:rPr>
      </w:pPr>
      <w:r>
        <w:rPr>
          <w:rFonts w:cs="Times New Roman" w:ascii="Times New Roman" w:hAnsi="Times New Roman"/>
          <w:sz w:val="20"/>
          <w:szCs w:val="20"/>
        </w:rPr>
        <w:t>Io mi fermerei qua, perché la posizione e la deposizione del Covell e la documentazione filmata che riguarda questo episodio sarà richiamata analiticamente in relazione alle dichiarazioni poi dei singoli imputati e ad altri fini, così come verranno evidenziate per necessità le posizioni degli imputati e il loro arrivo sui luoghi, anche in relazione a questa serie di episodi.</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Inkpen2 Metrono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Inkpen2 Metronome" w:hAnsi="Calibri;Inkpen2 Metronome" w:eastAsia="Times New Roman" w:cs="Calibri;Inkpen2 Metronome"/>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7:39:00Z</dcterms:created>
  <dc:creator>Nome utente</dc:creator>
  <dc:description/>
  <cp:keywords/>
  <dc:language>en-US</dc:language>
  <cp:lastModifiedBy>Nome utente</cp:lastModifiedBy>
  <dcterms:modified xsi:type="dcterms:W3CDTF">2008-08-29T07:42:00Z</dcterms:modified>
  <cp:revision>2</cp:revision>
  <dc:subject/>
  <dc:title/>
</cp:coreProperties>
</file>